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8700 Marcali Rákóczi u. 11.</w:t>
      </w:r>
    </w:p>
    <w:p>
      <w:pPr>
        <w:pStyle w:val="Normal"/>
        <w:ind w:left="1416" w:firstLine="708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  </w:t>
      </w:r>
      <w:r>
        <w:rPr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3301-3/2025</w:t>
        <w:tab/>
        <w:tab/>
        <w:tab/>
        <w:tab/>
        <w:tab/>
        <w:tab/>
        <w:tab/>
        <w:t xml:space="preserve">   </w:t>
        <w:tab/>
        <w:t>6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4/2025-ös nevelési év nyári óvodai nyitva tartásának rendj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5. február 12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nyitvatartási rendjét a nemzeti köznevelésről szóló 2011. évi CXC. törvény 83. § (2) bekezdés b) pontja szabályozza, mely szerint „</w:t>
      </w:r>
      <w:r>
        <w:rPr>
          <w:i/>
          <w:iCs/>
        </w:rPr>
        <w:t>A fenntartó dönt (…) az óvoda heti és éves nyitvatartási idejének meghatározásáról</w:t>
      </w:r>
      <w:r>
        <w:rPr/>
        <w:t>.”</w:t>
      </w:r>
    </w:p>
    <w:p>
      <w:pPr>
        <w:pStyle w:val="Western"/>
        <w:spacing w:before="0" w:after="0"/>
        <w:ind w:firstLine="708"/>
        <w:jc w:val="both"/>
        <w:rPr/>
      </w:pPr>
      <w:r>
        <w:rPr/>
        <w:t>A nevelési-oktatási intézmények működéséről és a köznevelési intézmények névhasználatáról szóló 20/2012. (VIII. 31.) EMMI rendelet 3. § (7) bekezdése értelmében „</w:t>
      </w:r>
      <w:r>
        <w:rPr>
          <w:i/>
          <w:iCs/>
        </w:rPr>
        <w:t>Az óvoda nyári zárva tartásáról legkésőbb február tizenötödikéig (…) a szülőket tájékoztatni kell.”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 Marcali Óvodai Központ egyes tagintézményeinek/telephelyeinek nyári zárva tartási ideje alatt is mindig van nyitva óvoda, mely ügyeletet biztosít azon gyermekek számára, akiknek szülei nem tudják megoldani gyermekük napközbeni felügyeletét. 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z óvodák nyári zárva tartásának fenntartói meghatározása azért is szükséges, mert az intézményrendszerben dolgozó óvodapedagógusok szabadságát - a pedagógusok előmeneteli rendszeréről és a közalkalmazottak jogállásáról szóló 1992. évi XXXIII. törvény köznevelési intézményekben történő végrehajtásáról szóló 326/2013. (VIII. 30.) Korm. rendelet 30. § (4) bekezdése alapján – elsősorban július 1-jétől augusztus 31-éig tartó időszakban kell kiadni. Másrészt a nyári nagytakarítást és a szükséges karbantartások és felújítások zavartalan lebonyolítását is a gyermekek távollétében lehet biztonságosan megoldani. </w:t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a szülőket - a jogszabályi előírásoknak megfelelően, összhangban a Társulási Tanács döntésével - tájékoztatják a nyári zárva tartás idejéről és arról is, hogy melyik ügyeletes óvodában vehetik igénybe a gyermekek a napközbeni ellátást. A szülők írásban nyilatkoznak arról, hogy melyik ügyeletes óvodában és mikor kérnek ellátást gyermekük számára a nyári zárva tartás idejére.</w:t>
      </w:r>
    </w:p>
    <w:p>
      <w:pPr>
        <w:pStyle w:val="Normal"/>
        <w:rPr>
          <w:b/>
          <w:b/>
          <w:bCs/>
          <w:strike/>
          <w:szCs w:val="24"/>
          <w:u w:val="single"/>
        </w:rPr>
      </w:pPr>
      <w:r>
        <w:rPr>
          <w:b/>
          <w:bCs/>
          <w:strike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  <w:u w:val="single"/>
        </w:rPr>
        <w:t>Az óvodák javasolt nyári nyitvatartási rendje 2025-ben az alábbi: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5.06.01 - 2025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>2025.06.01. - 2025.06.30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5.08.01. - 2025.08.30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06.01. – 2025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06.01. - 2025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raforgó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– 2025. július 18. </w:t>
      </w:r>
      <w:r>
        <w:rPr>
          <w:i/>
          <w:szCs w:val="24"/>
        </w:rPr>
        <w:t>(július 21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- 2025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– 2025. július 18. </w:t>
      </w:r>
      <w:r>
        <w:rPr>
          <w:i/>
          <w:szCs w:val="24"/>
        </w:rPr>
        <w:t>(július 21-től augusztus 31-ig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Társulási Tanácsot, hogy a 2024/2025-ös nevelési év nyári nyitva tartásának ütemezésével kapcsolatos előterjesztést elfogadni szíveskedje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ab/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bookmarkStart w:id="0" w:name="_Hlk92878467"/>
      <w:bookmarkEnd w:id="0"/>
      <w:r>
        <w:rPr>
          <w:szCs w:val="24"/>
        </w:rPr>
        <w:t>Marcali Kistérségi Többcélú Társulás Társulási Tanácsa a Marcali Óvodai Központ tagintézményeinek/telephelyeinek a 2024/2025-ös nevelési évre vonatkozó nyári nyitva tartásáról szóló előterjesztést megtárgyalta és az intézmények nyári nyitva tartását az alábbiak szerint határozza meg: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92878467"/>
      <w:bookmarkStart w:id="2" w:name="_Hlk92878467"/>
      <w:bookmarkEnd w:id="2"/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5.06.01 - 2025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>2025.06.01. - 2025.06.30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5.08.01. - 2025.08.30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06.01. – 2025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06.01. - 2025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raforgó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– 2025. július 18. </w:t>
      </w:r>
      <w:r>
        <w:rPr>
          <w:i/>
          <w:szCs w:val="24"/>
        </w:rPr>
        <w:t>(július 21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- 2025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5. június 1. – 2025. július 18. </w:t>
      </w:r>
      <w:r>
        <w:rPr>
          <w:i/>
          <w:szCs w:val="24"/>
        </w:rPr>
        <w:t>(július 21-től augusztus 31-ig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5. február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Bereczk Balázs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0:00Z</dcterms:created>
  <dc:creator>Kari</dc:creator>
  <dc:description/>
  <cp:keywords/>
  <dc:language>en-US</dc:language>
  <cp:lastModifiedBy>Kocsisné Buzás Anita</cp:lastModifiedBy>
  <cp:lastPrinted>2023-02-02T08:14:00Z</cp:lastPrinted>
  <dcterms:modified xsi:type="dcterms:W3CDTF">2025-02-07T07:11:00Z</dcterms:modified>
  <cp:revision>12</cp:revision>
  <dc:subject/>
  <dc:title> </dc:title>
</cp:coreProperties>
</file>