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lbertus Extra Bold;Arial" w:hAnsi="Albertus Extra Bold;Arial"/>
          <w:b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lbertus Extra Bold;Arial" w:hAnsi="Albertus Extra Bold;Arial"/>
          <w:b/>
          <w:sz w:val="22"/>
          <w:szCs w:val="22"/>
          <w:lang w:eastAsia="en-US"/>
        </w:rPr>
        <w:t>Marcali KistérségiTöbbcélúTársulás</w:t>
      </w:r>
    </w:p>
    <w:p>
      <w:pPr>
        <w:pStyle w:val="Normal"/>
        <w:jc w:val="right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right"/>
        <w:rPr>
          <w:rFonts w:ascii="Albertus;Candara" w:hAnsi="Albertus;Candara"/>
          <w:i/>
          <w:i/>
          <w:sz w:val="18"/>
          <w:szCs w:val="18"/>
          <w:lang w:eastAsia="en-US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szCs w:val="22"/>
          <w:lang w:eastAsia="en-US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85/501-001 / 85/501-055</w:t>
      </w:r>
    </w:p>
    <w:p>
      <w:pPr>
        <w:pStyle w:val="Normal"/>
        <w:numPr>
          <w:ilvl w:val="0"/>
          <w:numId w:val="4"/>
        </w:numPr>
        <w:ind w:left="2418" w:hanging="294"/>
        <w:jc w:val="right"/>
        <w:rPr>
          <w:rFonts w:ascii="Albertus;Candara" w:hAnsi="Albertus;Candara"/>
          <w:i/>
          <w:i/>
          <w:sz w:val="18"/>
          <w:szCs w:val="18"/>
          <w:lang w:eastAsia="en-US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   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www.marcalikisterseg.hu</w:t>
      </w:r>
    </w:p>
    <w:p>
      <w:pPr>
        <w:pStyle w:val="Normal"/>
        <w:tabs>
          <w:tab w:val="clear" w:pos="708"/>
          <w:tab w:val="right" w:pos="9072" w:leader="none"/>
        </w:tabs>
        <w:rPr>
          <w:rFonts w:eastAsia="Calibri" w:cs="Calibri"/>
          <w:sz w:val="18"/>
          <w:szCs w:val="1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  <w:szCs w:val="18"/>
          <w:lang w:eastAsia="en-US"/>
        </w:rPr>
        <w:tab/>
      </w:r>
    </w:p>
    <w:p>
      <w:pPr>
        <w:pStyle w:val="Normal"/>
        <w:rPr>
          <w:rFonts w:eastAsia="Calibri" w:cs="Calibri"/>
          <w:sz w:val="18"/>
          <w:szCs w:val="18"/>
          <w:lang w:eastAsia="en-US"/>
        </w:rPr>
      </w:pPr>
      <w:r>
        <w:rPr>
          <w:rFonts w:eastAsia="Calibri" w:cs="Calibri"/>
          <w:sz w:val="18"/>
          <w:szCs w:val="18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13. számú 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  <w:t>ELŐTERJESZTÉS</w:t>
      </w:r>
    </w:p>
    <w:p>
      <w:pPr>
        <w:pStyle w:val="Normal"/>
        <w:jc w:val="center"/>
        <w:rPr>
          <w:rFonts w:eastAsia="Calibri" w:cs="Calibri"/>
          <w:b/>
          <w:b/>
          <w:szCs w:val="26"/>
          <w:lang w:eastAsia="en-US"/>
        </w:rPr>
      </w:pPr>
      <w:r>
        <w:rPr>
          <w:rFonts w:eastAsia="Calibri" w:cs="Calibri"/>
          <w:b/>
          <w:szCs w:val="26"/>
          <w:lang w:eastAsia="en-US"/>
        </w:rPr>
        <w:t>A Marcali Kistérségi Többcélú Társulás 2025. május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ersenyképes Járások Program felhívásán való részvételről </w:t>
      </w:r>
    </w:p>
    <w:p>
      <w:pPr>
        <w:pStyle w:val="Normal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b/>
          <w:szCs w:val="22"/>
          <w:lang w:eastAsia="en-US"/>
        </w:rPr>
      </w:r>
    </w:p>
    <w:p>
      <w:pPr>
        <w:pStyle w:val="Normal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  <w:t>Tisztelt Társulási Tanács!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eastAsia="Calibri" w:cs="Calibri"/>
          <w:b/>
          <w:b/>
          <w:szCs w:val="22"/>
          <w:lang w:eastAsia="en-US"/>
        </w:rPr>
      </w:pPr>
      <w:r>
        <w:rPr>
          <w:rFonts w:eastAsia="Calibri" w:cs="Calibri"/>
          <w:b/>
          <w:szCs w:val="22"/>
          <w:lang w:eastAsia="en-US"/>
        </w:rPr>
      </w:r>
    </w:p>
    <w:p>
      <w:pPr>
        <w:pStyle w:val="Szvegtrzs2"/>
        <w:rPr/>
      </w:pPr>
      <w:r>
        <w:rPr>
          <w:b w:val="false"/>
          <w:iCs/>
        </w:rPr>
        <w:t xml:space="preserve">A Magyarország Kormánya által indított Versenyképes Járások Program kiemelt célja, hogy a több település helyzetét egyszerre javító, és ezáltal a lakosság minél nagyobb részét érintő fejlesztések valósuljanak meg a jövőben. A Programban járásonként </w:t>
      </w:r>
      <w:r>
        <w:rPr>
          <w:bCs w:val="false"/>
          <w:iCs/>
        </w:rPr>
        <w:t>250 millió forint fejlesztési keret</w:t>
      </w:r>
      <w:r>
        <w:rPr>
          <w:b w:val="false"/>
          <w:iCs/>
        </w:rPr>
        <w:t xml:space="preserve"> áll rendelkezésre. A támogatás formája vissza nem térítendő támogatás a fejlesztés elszámolható költségeinek 100%-a mértékéig.</w:t>
      </w:r>
    </w:p>
    <w:p>
      <w:pPr>
        <w:pStyle w:val="Szvegtrzs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zvegtrzs2"/>
        <w:rPr/>
      </w:pPr>
      <w:r>
        <w:rPr>
          <w:b w:val="false"/>
          <w:iCs/>
        </w:rPr>
        <w:t>A Program keretében fejlesztési igényt a települési önkormányzatok konzorciumi együttműködésben vagy önkormányzati társulásként nyújthatnak be térségi alapinfrastruktúra, térségi közszolgáltatások fejlesztése, térségi gazdaságfejlesztés, valamint településüzemeltetés céljából. A fejlesztési igények benyújtására a 2025. március 25. és 2025. április 9. között volt lehetőség. A benyújtott fejlesztési igényeket a Járási Fejlesztési Fórum 2025. április 23-i ülésén tárgyalta meg. A marcali járás területéről összesen 1.026.813.072 Ft összegű projektjavaslat érkezett, melyek közül a Fórum 500.000.000 Ft értében tett javaslatot a Közigazgatási és Területfejlesztési Miniszternek, rangsorolva a fejlesztési igényeket. A fejlesztési igények és a Járási Fejlesztési Fórumok javaslatainak áttekintése a Közigazgatási és Területfejlesztési Minisztérium által megtörtént, így a Versenyképes Járások Program következő lépéseként megkezdődhet a jelen előterjesztés 1. számú mellékletében szereplő fejlesztési igények támogatási igényként történő kidolgozása és benyújtása. A Marcali Kistérségi Többcélú Társulás -az előterjesztés mellékletében szereplő táblázat 4. sora- 15 társult településen tervez út és járdafelújítást megvalósítani 161.519.928 Ft értékben, mely 4.000.000 Ft önerőt tartalmaz. A támogatási igények benyújtására 2025. május 26. és június 10. között lesz lehetőség.</w:t>
      </w:r>
    </w:p>
    <w:p>
      <w:pPr>
        <w:pStyle w:val="Szvegtrzs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A Marcali Kistérségi Többcélú Társulás Társulási Tanácsa megtárgyalta a a Versenyképes Járások Program felhívásán való részvételről szóló előterjesztést és a következő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ulási Tanács tudomásul veszi a Közigazgatási és Területfejlesztési Minisztérium döntését, és a Versenyképes Járások Program keretében a „Marcali Járás belterületi út és járda korszerűsítése” című fejlesztési igényt dolgozza ki támogatási igényként 161.519.928 Ft értékbe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i Tanács felkéri a Társulás Elnökét a fejlesztési igény kidolgozására, benyújtására, a szükséges pályázat előkészítő dokumentumok beszerzésére,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ulási Tanács a Társulás 2025. évi költségvetésében a projekt megvalósításához 4.000.000 Ft önerőt biztosít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Felelős: Bereczk Balázs, Társulási Tanács elnöke</w:t>
      </w:r>
    </w:p>
    <w:p>
      <w:pPr>
        <w:pStyle w:val="Normal"/>
        <w:ind w:left="426" w:hanging="0"/>
        <w:jc w:val="both"/>
        <w:rPr/>
      </w:pPr>
      <w:r>
        <w:rPr/>
        <w:t>Határidő: azonna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Marcali, 2025. 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Bereczk Balázs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Társulási Tanács elnök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276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eastAsia="Times New Roman" w:cs="Times New Roman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</w:rPr>
  </w:style>
  <w:style w:type="character" w:styleId="SzvegtrzsChar">
    <w:name w:val="Szövegtörz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msor2Char">
    <w:name w:val="Címsor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Norml">
    <w:name w:val="TNormál"/>
    <w:basedOn w:val="Normal"/>
    <w:qFormat/>
    <w:pPr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25:00Z</dcterms:created>
  <dc:creator>XP user</dc:creator>
  <dc:description/>
  <cp:keywords/>
  <dc:language>en-US</dc:language>
  <cp:lastModifiedBy>Kocsisné Buzás Anita</cp:lastModifiedBy>
  <cp:lastPrinted>2014-12-04T09:46:00Z</cp:lastPrinted>
  <dcterms:modified xsi:type="dcterms:W3CDTF">2025-05-28T11:40:00Z</dcterms:modified>
  <cp:revision>3</cp:revision>
  <dc:subject/>
  <dc:title>Marcali Kistérségi Többcélú Társulás</dc:title>
</cp:coreProperties>
</file>