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5. számú előterjesz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09235</wp:posOffset>
                </wp:positionH>
                <wp:positionV relativeFrom="paragraph">
                  <wp:posOffset>137795</wp:posOffset>
                </wp:positionV>
                <wp:extent cx="1294130" cy="119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3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9475" cy="125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947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93.9pt;mso-wrap-distance-left:7.05pt;mso-wrap-distance-right:7.05pt;mso-wrap-distance-top:0pt;mso-wrap-distance-bottom:0pt;margin-top:10.85pt;mso-position-vertical-relative:text;margin-left:4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37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9475" cy="125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947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 VÁROS ÖNKORMÁNYZATA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POLGÁRMESTE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01 Marcali, Rákóczi utca 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Telefon : 85/501-005 Pf.: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Telefax : 85/501-05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 : </w:t>
      </w:r>
      <w:hyperlink r:id="rId4">
        <w:r>
          <w:rPr>
            <w:rStyle w:val="InternetLink"/>
            <w:b/>
            <w:color w:val="000000"/>
            <w:sz w:val="22"/>
            <w:szCs w:val="22"/>
          </w:rPr>
          <w:t>polghiv@marcali.hu</w:t>
        </w:r>
      </w:hyperlink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Cs w:val="24"/>
              </w:rPr>
              <w:t>Ügyiratszám: 5055/5/2014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Ügyintéző: Nagyné Gelencsér É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ARCALI VÁROS KÉPVISELŐ-TESTÜLET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14. május 15-i ülésére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 közös ellátási felelősséggel érintett víziközmű-rendszerek feletti képviseletről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04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ind w:firstLine="204"/>
        <w:rPr>
          <w:b/>
          <w:b/>
          <w:bCs/>
          <w:i/>
          <w:i/>
          <w:szCs w:val="24"/>
        </w:rPr>
      </w:pPr>
      <w:r>
        <w:rPr>
          <w:b/>
        </w:rPr>
        <w:t xml:space="preserve">A víziközmű szolgáltatásról szóló 2011. évi CCIX. törvény (Vksztv.) </w:t>
      </w:r>
      <w:r>
        <w:rPr>
          <w:b/>
          <w:bCs/>
          <w:szCs w:val="24"/>
        </w:rPr>
        <w:t xml:space="preserve">9. § </w:t>
      </w:r>
      <w:r>
        <w:rPr>
          <w:b/>
          <w:szCs w:val="24"/>
        </w:rPr>
        <w:t>(1)-(4) bekezdése alapján</w:t>
      </w:r>
      <w:r>
        <w:rPr>
          <w:i/>
          <w:szCs w:val="24"/>
        </w:rPr>
        <w:t xml:space="preserve"> „(1) a közigazgatási területén lévő felhasználási helyekre és az azokat közvetlenül ellátó víziközmű-rendszerre nézve a (2) és (3) bekezdésben foglalt eltérésekkel a települési önkormányzatot - a fővárosban a fővárosi önkormányzatot - illetik az ellátásért felelős jogai és terhelik annak kötelezettségei.</w:t>
      </w:r>
    </w:p>
    <w:p>
      <w:pPr>
        <w:pStyle w:val="Normal"/>
        <w:autoSpaceDE w:val="false"/>
        <w:ind w:firstLine="204"/>
        <w:rPr>
          <w:i/>
          <w:i/>
          <w:szCs w:val="24"/>
        </w:rPr>
      </w:pPr>
      <w:r>
        <w:rPr>
          <w:i/>
          <w:szCs w:val="24"/>
        </w:rPr>
        <w:t>(2) Az államot illetik az ellátásért felelős jogai és terhelik annak kötelezettségei, amennyiben rajta kívül önkormányzatnak tulajdonjoga a víziközmű-rendszeren nem áll fenn. Az állam tulajdonosi képviselője jár el az ellátásért felelősök képviseletében, ha a víziközmű-rendszeren az állam a közművagyon érték legalább 50%-a felett tulajdonjoggal rendelkezik.</w:t>
      </w:r>
    </w:p>
    <w:p>
      <w:pPr>
        <w:pStyle w:val="Normal"/>
        <w:autoSpaceDE w:val="false"/>
        <w:ind w:firstLine="204"/>
        <w:rPr>
          <w:i/>
          <w:i/>
          <w:szCs w:val="24"/>
        </w:rPr>
      </w:pPr>
      <w:r>
        <w:rPr>
          <w:i/>
          <w:szCs w:val="24"/>
        </w:rPr>
        <w:t>(3) Ha a víziközmű-rendszeren több ellátásért felelős is tulajdonnal rendelkezik, és a (2) bekezdés nem alkalmazható, akkor az érintettek közössége a víziközmű-rendszerrel kapcsolatban e törvényben meghatározott jogok gyakorlása és kötelezettségek teljesítése érdekében - közös megegyezéssel, írásos megállapodás formájában - maguk közül jelöli ki a képviseletében eljáró ellátásért felelőst. Kijelölés hiányában az ellátásért felelősök közössége képviseletében, a legnagyobb lakosságszámmal rendelkező önkormányzat, egyenlő lakosságszám esetében pedig a Hivatal által kijelölt önkormányzat jár el.</w:t>
      </w:r>
    </w:p>
    <w:p>
      <w:pPr>
        <w:pStyle w:val="Normal"/>
        <w:autoSpaceDE w:val="false"/>
        <w:ind w:firstLine="204"/>
        <w:rPr>
          <w:i/>
          <w:i/>
          <w:szCs w:val="24"/>
        </w:rPr>
      </w:pPr>
      <w:r>
        <w:rPr>
          <w:i/>
          <w:szCs w:val="24"/>
        </w:rPr>
        <w:t>(4) A víziközmű-rendszer tulajdonosai az ellátásért felelős e törvényben meghatározott kötelezettségei teljesítésével kapcsolatban felmerülő indokolt költségeket - eltérő megállapodás hiányában - víziközmű-rendszeren fennálló vagyoni érdekeltségük nettó könyv szerinti értéke arányában viselik.”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mivel</w:t>
      </w:r>
      <w:r>
        <w:rPr>
          <w:b/>
          <w:szCs w:val="24"/>
        </w:rPr>
        <w:t xml:space="preserve"> a víziközmű-rendszeren több ellátásért felelős is tulajdonnal rendelkezik, az érintettek közösségének a víziközmű-rendszerrel kapcsolatban – közös megegyezéssel, írásos megállapodás formájában – maguk közül ki kell jelölniük a képviseletükben eljáró ellátásért felelőst. 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szCs w:val="24"/>
        </w:rPr>
      </w:pPr>
      <w:r>
        <w:rPr>
          <w:b/>
          <w:szCs w:val="24"/>
        </w:rPr>
        <w:t>Marcali, Marcali-Bize, Marcali-Boronka, Nikla, Csömend szennyvízelvezető és tisztító rendszer</w:t>
      </w:r>
      <w:r>
        <w:rPr>
          <w:szCs w:val="24"/>
        </w:rPr>
        <w:t xml:space="preserve"> (Marcali Város Önkormányzata, Nikla Község Önkormányzata, Csömend Község Önkormányzata azonos működési területen lévő) víziközműveinek üzemeltetése tekintetében,</w:t>
      </w:r>
      <w:r>
        <w:rPr>
          <w:sz w:val="22"/>
          <w:szCs w:val="22"/>
        </w:rPr>
        <w:t xml:space="preserve"> javaslom képviseletükben eljáró ellátásért felelősnek Marcali Város Önkormányzatát kijelölni. </w:t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szCs w:val="24"/>
        </w:rPr>
      </w:pPr>
      <w:r>
        <w:rPr>
          <w:b/>
          <w:szCs w:val="24"/>
        </w:rPr>
        <w:t>Somogysámsoni kistérségi vízmű</w:t>
      </w:r>
      <w:r>
        <w:rPr>
          <w:szCs w:val="24"/>
        </w:rPr>
        <w:t xml:space="preserve"> (Marcali Város Önkormányzata, Somogysámson Község Önkormányzata, Sávoly Község Önkormányzata, Csákány Község Önkormányzata, Somogyzsitfa Község Önkormányzata, Szőkedencs Község Önkormányzata azonos működési területen lévő) víziközműveinek üzemeltetése tekintetében </w:t>
      </w:r>
      <w:r>
        <w:rPr>
          <w:sz w:val="22"/>
          <w:szCs w:val="22"/>
        </w:rPr>
        <w:t>képviseletükben eljáró ellátásért felelősnek javaslom Somogysámson Község Önkormányzatát kijelölni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A Képviselő-testület megtárgyalta </w:t>
      </w:r>
      <w:r>
        <w:rPr>
          <w:b w:val="false"/>
          <w:sz w:val="22"/>
          <w:szCs w:val="22"/>
        </w:rPr>
        <w:t>a közös ellátási felelősséggel érintett víziközmű-rendszerek feletti képviseletről</w:t>
      </w:r>
      <w:r>
        <w:rPr>
          <w:b w:val="false"/>
        </w:rPr>
        <w:t xml:space="preserve"> szóló előterjesztést, az előterjesztéshez csatolt szerződés-tervezetet és az alábbi határozatot hozza: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Marcali Város Önkormányzatának Képviselő-testülete </w:t>
      </w:r>
      <w:r>
        <w:rPr>
          <w:b w:val="false"/>
          <w:sz w:val="22"/>
          <w:szCs w:val="22"/>
        </w:rPr>
        <w:t>a közös ellátási felelősséggel érintett víziközmű-rendszerek feletti képviseletről</w:t>
      </w:r>
      <w:r>
        <w:rPr>
          <w:b w:val="false"/>
        </w:rPr>
        <w:t xml:space="preserve"> az alábbiak szerint határoz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textAlignment w:val="baseline"/>
        <w:rPr>
          <w:szCs w:val="24"/>
        </w:rPr>
      </w:pPr>
      <w:r>
        <w:rPr>
          <w:b/>
          <w:szCs w:val="24"/>
        </w:rPr>
        <w:t>Marcali, Marcali-Bize, Marcali-Boronka, Nikla, Csömend szennyvízelvezető és tisztító rendszer</w:t>
      </w:r>
      <w:r>
        <w:rPr>
          <w:szCs w:val="24"/>
        </w:rPr>
        <w:t xml:space="preserve"> (Marcali Város Önkormányzata, Nikla Község Önkormányzata, Csömend Község Önkormányzata azonos működési területen lévő) víziközműveinek üzemeltetése tekintetében,</w:t>
      </w:r>
      <w:r>
        <w:rPr>
          <w:sz w:val="22"/>
          <w:szCs w:val="22"/>
        </w:rPr>
        <w:t xml:space="preserve"> képviseletükben eljáró ellátásért felelősnek Marcali Város Önkormányzatát jelöli k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textAlignment w:val="baseline"/>
        <w:rPr>
          <w:szCs w:val="24"/>
        </w:rPr>
      </w:pPr>
      <w:r>
        <w:rPr>
          <w:b/>
          <w:szCs w:val="24"/>
        </w:rPr>
        <w:t>Somogysámsoni kistérségi vízmű</w:t>
      </w:r>
      <w:r>
        <w:rPr>
          <w:szCs w:val="24"/>
        </w:rPr>
        <w:t xml:space="preserve"> (Marcali Város Önkormányzata, Somogysámson Község Önkormányzata, Sávoly Község Önkormányzata, Csákány Község Önkormányzata, Somogyzsitfa Község Önkormányzata, Szőkedencs Község Önkormányzata azonos működési területen lévő) víziközműveinek üzemeltetése tekintetében </w:t>
      </w:r>
      <w:r>
        <w:rPr>
          <w:sz w:val="22"/>
          <w:szCs w:val="22"/>
        </w:rPr>
        <w:t>képviseletükben eljáró ellátásért felelősnek Somogysámson Község Önkormányzatát jelöli k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textAlignment w:val="baseline"/>
        <w:rPr>
          <w:szCs w:val="24"/>
        </w:rPr>
      </w:pPr>
      <w:r>
        <w:rPr>
          <w:szCs w:val="24"/>
        </w:rPr>
        <w:t xml:space="preserve">A Képviselő-testület felhatalmazza a Polgármestert </w:t>
      </w:r>
      <w:r>
        <w:rPr>
          <w:sz w:val="22"/>
          <w:szCs w:val="22"/>
        </w:rPr>
        <w:t>a közös ellátási felelősséggel érintett víziközmű-rendszerek feletti képviseletről szóló szerződés aláírására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elős: Dr. Sütő László polgármester</w:t>
      </w:r>
    </w:p>
    <w:p>
      <w:pPr>
        <w:pStyle w:val="Normal"/>
        <w:rPr>
          <w:szCs w:val="24"/>
        </w:rPr>
      </w:pPr>
      <w:r>
        <w:rPr>
          <w:szCs w:val="24"/>
        </w:rPr>
        <w:t>Határidő: értelem szerint</w:t>
      </w:r>
    </w:p>
    <w:p>
      <w:pPr>
        <w:pStyle w:val="Normal"/>
        <w:tabs>
          <w:tab w:val="clear" w:pos="708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  <w:t>Marcali, 2014. május 5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7513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Dr. Sütő Lász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513" w:leader="none"/>
      </w:tabs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olghiv@marcali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6:00Z</dcterms:created>
  <dc:creator>Kari</dc:creator>
  <dc:description/>
  <cp:keywords/>
  <dc:language>en-US</dc:language>
  <cp:lastModifiedBy>BuzasA</cp:lastModifiedBy>
  <cp:lastPrinted>2014-05-06T09:14:00Z</cp:lastPrinted>
  <dcterms:modified xsi:type="dcterms:W3CDTF">2014-05-09T08:34:00Z</dcterms:modified>
  <cp:revision>8</cp:revision>
  <dc:subject/>
  <dc:title> </dc:title>
</cp:coreProperties>
</file>