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IVÁRVÁNY  KÖZALAPÍTVÁN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SZIVÁRVÁNY KÖZALAPÍTVÁ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oper Black;Goudy Stout" w:hAnsi="Cooper Black;Goudy Stout" w:cs="Cooper Black;Goudy Stout"/>
          <w:b/>
          <w:b/>
          <w:sz w:val="48"/>
          <w:szCs w:val="48"/>
        </w:rPr>
      </w:pPr>
      <w:r>
        <w:rPr>
          <w:rFonts w:cs="Cooper Black;Goudy Stout" w:ascii="Cooper Black;Goudy Stout" w:hAnsi="Cooper Black;Goudy Stout"/>
          <w:b/>
          <w:sz w:val="48"/>
          <w:szCs w:val="48"/>
        </w:rPr>
        <w:t>ALAPÍTÓ OKIR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z alapító okirat megfeleltetése a közhasznú jogálláshoz, </w:t>
      </w:r>
      <w:r>
        <w:rPr>
          <w:rFonts w:cs="Times New Roman" w:ascii="Times New Roman" w:hAnsi="Times New Roman"/>
          <w:i/>
          <w:sz w:val="20"/>
          <w:szCs w:val="20"/>
        </w:rPr>
        <w:t>az egyesülési jogról, a közhasznú jogállásról, valamint a civil szervezetek működéséről és támogatásáról</w:t>
      </w:r>
      <w:r>
        <w:rPr>
          <w:rFonts w:cs="Times New Roman" w:ascii="Times New Roman" w:hAnsi="Times New Roman"/>
          <w:sz w:val="20"/>
          <w:szCs w:val="20"/>
        </w:rPr>
        <w:t xml:space="preserve"> szól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011. évi CLXXV. törvény alapján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a Polgári Törvénykönyvről</w:t>
      </w:r>
      <w:r>
        <w:rPr>
          <w:rFonts w:cs="Times New Roman" w:ascii="Times New Roman" w:hAnsi="Times New Roman"/>
          <w:sz w:val="20"/>
          <w:szCs w:val="20"/>
        </w:rPr>
        <w:t xml:space="preserve"> szóló 2013. évi V. törvény alkalmazásáva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 képviselő-testület ……/2014. (….) rendeletében foglalt módosításokkal egységes szerkezetbe foglalv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AMBUL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ulírott, Marcali Városi Önkormányzat (8700 Marcali, Rákóczi u. 11., mint alapítványtevő (továbbiakban: alapító) az 1959. évi IV. a Polgári Törvénykönyvrő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4/G. § (1) bekezdése alapján – ezen alapító okiratban meghatározott tartós közérdekű célra – határozatlan időre, jogi személyként működ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ö z a l a p í t v á n 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étrehozását határozta el az alábbi feltételek szerint azért, hogy a </w:t>
      </w:r>
      <w:r>
        <w:rPr>
          <w:rFonts w:cs="Times New Roman" w:ascii="Times New Roman" w:hAnsi="Times New Roman"/>
          <w:sz w:val="24"/>
        </w:rPr>
        <w:t>Marcali Noszlopy Gáspár Általános és Alapfokú Művészeti Iskola Mikszáth Kálmán Utcai Általános Iskolájában folyó nevelő-oktató munka magas színvonalát biztosító tárgyi és személyi feltételeket megteremtse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ános rendelkezése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zalapítvány neve: Szivárvány Közalapítvány (a továbbiakban: Közalapítvány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alapítvány székhelye (bejegyzett irodája): 8700 Marcali, Mikszáth Kálmán u. 10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részére címzett jognyilatkozatok fogadása és a Közalapítvány jogszabályban meghatározott iratainak elérhetősége biztosítot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. A Közalapítvány időtartama: az alapító a Közalapítványt határozatlan időre hozza lét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4. A Közalapítvány hatóköre: ország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5. Csatlakozás a Közalapítványhoz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1. A Közalapítvány nyitott, ahhoz minden magyar és külföldi természetes és jogi személy, jogi személyiséggel nem rendelkező társaság csatlakozhat, aki (amely) ezen alapító okiratban megfogalmazott célok eléréséhez vagyoni juttatás teljesítésével; vagyonrendeléssel, pénzbeli vagy természetbeni adománnyal hozzájárul és a Közalapítvány céljait és működési szabályait magáénak vallja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A Közalapítványi vagyonhoz való hozzájárulás történhet pénz, illetve nem pénzbeli vagyoni hozzájárulás nyújtásával. Nem pénzbeli vagyoni hozzájárulásként a csatlakozó dolog tulajdonjogát vagy vagyoni értékű jogot ruházhat át a Közalapítványra. A pénzbeli hozzájárulás a Közalapítvány bankszámlájára történő utalással teljesíthető. A hozzájárulás nem vonható vissza, ugyancsak kizárt a közalapítványi hozzájárulás növekményének, hozadékának a felajánló által történő kivonása a Közalapítványból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3. A Közalapítvány céltámogatás formájában is támogatható, a megjelölt cél azonban nem lehet ellentétes a Közalapítvány céljaival, és nem is sértheti az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4. A csatlakozási szándékot írásban kell bejelenteni, melynek elfogadásáról a Közalapítvány kezelő szerve (továbbiakban: kuratórium) határoz. A csatlakozás elfogadásáról, illetve visszautasításáról a kuratórium a kuratóriumi tagok több mint felének igen szavazatával dön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</w:t>
        <w:tab/>
        <w:t>A csatlakozó a vagyoni juttatás teljesítésével nem válik alapítóvá, olyan jogosítványokat és hatásköröket nem szerezhet, amelyek kizárólag a Közalapítvány alapítóját illetik meg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alapítói jogok és kötelezettségek gyakorlása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Marcali Város Önkormányzatának képviselő-testülete gyakorolja az alapítói jogokat, a Közalapítványt érintő minden alapítói intézkedést minősített többséggel jogosult és köteles megtenni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célja és feladat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A közalapítvány célja: a </w:t>
      </w:r>
      <w:r>
        <w:rPr>
          <w:rFonts w:cs="Times New Roman" w:ascii="Times New Roman" w:hAnsi="Times New Roman"/>
          <w:sz w:val="24"/>
        </w:rPr>
        <w:t xml:space="preserve">Marcali Noszlopy Gáspár Általános és Alapfokú Művészeti Iskola Mikszáth Kálmán Utcai Általános Iskolájában </w:t>
      </w:r>
      <w:r>
        <w:rPr>
          <w:rFonts w:cs="Times New Roman" w:ascii="Times New Roman" w:hAnsi="Times New Roman"/>
          <w:sz w:val="24"/>
          <w:szCs w:val="24"/>
        </w:rPr>
        <w:t xml:space="preserve">folyó nevelő-oktató munka magas színvonalát biztosító és a Somogy Megyei Pedagógiai Szakszolgálat Marcali Tagintézményében (Marcali,, Petőfi u. 14.) folyó munka magas színvonalát biztosító tárgyi és személyi feltételek biztosítása. A tanulók esélyegyenlőségének megteremtése, felzárkóztató és tehetséggondozó foglalkozások szervezése és szakmai kiadványok, valamint tanulmányi versenyek rendezésének támogatásával. 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8.  A Közalapítvány alapcél szerinti (közhasznú) tevékenysége: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velés és oktatás, képességfejlesztés, ismeretterjesztés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átrányos helyzetű csoportok társadalmi esélyegyenlőségének elősegítése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10" w:hanging="0"/>
        <w:rPr>
          <w:rFonts w:ascii="Times New Roman" w:hAnsi="Times New Roman" w:cs="Times New Roman"/>
          <w:i/>
          <w:i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Közalapítvány közhasznú tevékenységeit az alábbi közfeladathoz kapcsolódóan végzi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strike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/1. Sszociális, gyermekjóléti szolgáltatások és ellátások; (Magyarország helyi önkormányzatairól szóló 2011. évi CLXXXIX. tv. 13. § (1) 8. pont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/2. Sport, ifjúsági ügyek (Magyarország helyi önkormányzatairól szóló 2011. évi CLXXXIX. tv. 13. § (1) 15. pont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9/3. Általános iskolai nevelés-oktatás (A nemzeti köznevelésről szóló 2011. évi CXC. Tv. 4. § (1) c) pont 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9/4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z általános iskolában nyolc évfolyamon országosan egységes követelmények szerint alapfokú nevelés-oktatás folyik. Az általános iskola a tanulót az érdeklődésének, képességének és tehetségének megfelelően felkészíti a középfokú iskolai továbbtanulásra (A nemzeti köznevelésről szóló 2011. évi CXC. Tv. 10. §)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Közalapítvány közvetlen politikai tevékenységet nem folytat, szervezete pártoktól független és azoknak anyagi támogatást nem nyújt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vagyona pártok tevékenységéhez sem közvetlenül, sem közvetve nem használható fel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vagyona és felhasználási módj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 A Közalapítvány induló vagyona</w:t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2268" w:leader="none"/>
          <w:tab w:val="center" w:pos="6804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>11.1. Az alapító – a Közalapítványi célok elérése érdekében – a működés megkezdéséhez a Közalapítvány induló vagyonát oly módon biztosítja, hogy a jelen alapító okirat aláírásától számított nyolc napon belül a K&amp;H Bank Marcali pénzintézetnél elkülönített bankszámlán (letéti számla) elhelyeznek összesen 50 000 Ft-ot, azaz Ötvenezer forintot.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ind w:firstLine="426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Közalapítvány előbbiekben meghatározott induló vagyona növekedhet a jelen alapító okirat 5. pontjában meghatározott feltételek szerinti csatlakozók hozzájárulásával, valamint a kuratórium gazdálkodásának eredményével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1.3. A Közalapítvány az adományokat célja elérése érdekében használja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1.4. A Közalapítvány tartozásaiért saját vagyonával felel. Az alapító – a vagyoni hozzájárulás megfizetésén túl – és a kuratórium tagjai a saját vagyonukkal a Közalapítvány tartozásaiért nem felelnek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Közalapítványi vagyonnal történő rendelkezés, kezelése és védelme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1. A Közalapítvány céljai megvalósítása érdekében önállóan gazdálkodik, a közalapítvány céljára rendelt vagyon és a közalapítvány céljára rendelt vagyont meghaladó minden vagyon a közalapítványi célok megvalósítása érdekében használható fel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2. A Közalapítvány céljára rendelt vagyon felhasználásáról, kezeléséről a háromtagú kuratórium gondoskodik, amely azt kamatozó banki letétbe helyezheti, kincstár- vagy letéti jegyet vásárolhat, valamint azzal a közalapítványi célok megvalósítása érdekében a közalapítvány szervezeti és működési szabályzata által meghatározott egyéb módon rendelkezh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A Közalapítvány céljainak elérése érdekében az alapítvány céljaira rendelt vagyonból egyebek mellett pályázatot hirdethet, díjakat alapítha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Amennyiben a Közalapítvány kuratóriuma bármely cél szerinti juttatását pályázathoz köti, a pályázatban nem vehetnek részt a kuratórium tagjai, az alapító, valamint ezek hozzátartozói (</w:t>
      </w:r>
      <w:r>
        <w:rPr>
          <w:rFonts w:cs="Times New Roman" w:ascii="Times New Roman" w:hAnsi="Times New Roman"/>
          <w:i/>
          <w:sz w:val="24"/>
          <w:szCs w:val="24"/>
        </w:rPr>
        <w:t>Ptk. 8:1. §. (1) bekezdés 2.) pont</w:t>
      </w:r>
      <w:r>
        <w:rPr>
          <w:rFonts w:cs="Times New Roman" w:ascii="Times New Roman" w:hAnsi="Times New Roman"/>
          <w:sz w:val="24"/>
          <w:szCs w:val="24"/>
        </w:rPr>
        <w:t>), továbbá a pályázat nem tartalmazhat olyan feltételeket, amelyekből – az eset összes körülményeinek mérlegelésével – megállapítható, hogy a pályázatnak előre meghatározott nyertese van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ályázati felhívást a Marcali Városi Önkormányzat által működtetett honlapon (www.marcali.hu)  kell megjelentetn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A Közalapítvány másodlagos jelleggel, céljai megvalósítása gazdasági feltételeinek biztosítása és közhasznú céljainak elérése érdekében, azokat nem veszélyeztetve vállalkozási tevékenységet is folytathat, amennyiben a tevékenység a közalapítvány céljaival összhangban van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zdálkodása során elért eredményét nem oszthatja fel, azt csak a jelen alapító okiratban meghatározott tevékenységére fordítja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5. A Közalapítvány csak olyan módon vehet fel hitelt és vállalhat kötelezettséget, amely nem veszélyezteti az alapcél szerinti (közhasznú) tevékenységének ellátását és működésének fenntartásá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6. A Közalapítvány közhasznú alaptevékenysége keretében a vezető tisztségviselőt, a támogatót, az önkéntest, valamint e személyek közeli hozzátartozóit (Ptk. 8:1. §. (1) bekezdés 1. pont) – a bárki által megkötés nélkül igénybe vehető szolgáltatások kivételével – cél szerinti juttatásban nem részesíthet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7. A Közalapítvány kuratóriumának feladata a működőképesség fenntartása, és fenyegető fizetésképtelenség esetén a hitelezők érdekeinek szem előtt tartásával a szükséges intézkedések meghozatala, illetve kezdeményezése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222" w:leader="none"/>
              </w:tabs>
              <w:spacing w:before="240" w:after="24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szervezete és működése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3. A Közalapítvány kezelő szerve a kuratórium, melynek feladata egyebek mellett a működőképesség fenntartása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1. A kuratórium 3 három természetes személyből áll, az elnökét és tagjait az alapító kéri fel. A kuratórium a Közalapítvány legfőbb döntéshozó és képviseleti, illetve ügyintéző szerve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. A kuratórium tagjai a közalapítvány vezető tisztségviselői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A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kuratórium elnö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rváth Lajosné Rádics Mária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anyja születési neve: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..</w:t>
      </w:r>
      <w:r>
        <w:rPr>
          <w:rFonts w:cs="Times New Roman" w:ascii="Times New Roman" w:hAnsi="Times New Roman"/>
          <w:sz w:val="24"/>
          <w:szCs w:val="24"/>
        </w:rPr>
        <w:t>, 8700 Marcali, Berzsenyi u. 38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lakos)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/B A kuratórium további tagja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árkány Zsolt (anyja születési neve: ………………., 8700 Marcali, Ősz u. 82. szám alatti lakos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Irén (anyja születési neve: Pintér Irma, 8700 Marcali, Bene Ferenc u. 2. szám alatti lakos)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2/C A kuratórium elnöke és tagja az a nagykorú személy lehet, akinek cselek-vőképességét a tevékenysége ellátásához szükséges körben nem korlátoztá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özalapítvány vezető tisztségviselője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vezető tisztségviselő az sem, akit e foglalkozástól eltiltot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a kuratórium tagja, akivel szemben törvényben meghatározott egyéb kizáró ok áll fen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z Közalapítvány kedvezményezettje, és annak közeli hozzátartozója nem lehet a kuratórium tag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3. Az alapító a kuratórium elnökét, valamint tagjait határozatlan időre kéri f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i tagság megszűn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halál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lemondásával, az új kuratóriumi tag bírósági nyilvántartásba történő bejegyzés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alapító által történő visszahívásával, az új kuratóriumi tag bírósági nyilvántartásba történő bejegyzés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jogerős büntető ítélet hatálya alá kerü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cselekvőképességének a tevékenysége ellátásához szükséges körben történő korlátoz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al szembeni kizáró vagy összeférhetetlenségi ok bekövetkezt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megszűnésév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3.4. A kuratórium kizárólagos hatáskörébe tartoz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Szervezeti és Működési Szabályzatának, valamint egyéb belső szabályzatainak megállapítása és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éves költségvet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a rendelkezésre álló vagyon kezeléséről, felhasználásáról, gyarapí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öntés </w:t>
      </w: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egyesület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ról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özhasznú jogállásról, valamint a civil szervezetek működéséről és támogatásáról szóló 2012. évi CLXXV. törvényben meghatározott beszámoló és közhasznúsági melléklet elfogad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kiegészítő jellegű nonprofit gazdasági-vállalkozási tevékenység folyta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és azokban a kérdésekben, amelyeket jogszabály vagy az alapító okirat a kuratórium kizárólagos hatáskörébe ut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5. A kuratórium szükség szerint, de évente legalább egy alkalommal – a beszámoló és a közhasznúsági mellékl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üldésével – köteles az alapító részére beszámolni az addig végzett munkájáról, így különösen az alapítványi vagyon kezeléséről és felhasználásáró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6. A kuratórium az alapító részére köteles a Közalapítványra vonatkozóan felvilágosítást adni, és számukra a közalapítványi iratokba és nyilvántartásokba betekintést biztosítani. A felvilágosítást és az iratbetekintést a kuratórium elnöke az alapító által tett írásbeli titoktartási nyilatkozat tételéhez köth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4. A kuratórium működése, döntési és eljárási rendj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1. A kuratórium szükség szerint, de legalább évente eg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ommal tart ülést. Az ülést az elnök hívja össze és vez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ülésének összehívása meghívó kiküldésével írásban, az ülés helyszínének, idejének és napirendjének közlésével történik oly módon, hogy azt a kuratorok legalább 8 (nyolc) nappal az ülés előtt kézhez kapják. A napirendet olyan részletességgel kell feltüntetni, hogy a szavazásra jogosultak a tárgyalni kívánt témakörökben álláspontjukat kialakíthassák. A napirenden szereplő témák írásos anyagát a felkészülés elősegítése érdekében lehetőség szerint a meghívóhoz kell csatolni. A meghívónak tartalmaznia kell a közalapítvány nevét és székhelyét 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ürgős döntést igénylő ügyben a 8 (nyolc) napos határidő mellőzésével a kuratórium elnöke az ülést rövid úton (személyesen, telefonon, e-mailbe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s jogosult összehívni, ezt a körülményt azonban a kuratórium üléséről készült jegyzőkönyvben rögzíteni kell. Az így összehívott ülés azonban csak akkor határozatképes, ha azon a kuratórium valamennyi tagja megjele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ndkívüli ülést kell összehívni, ha azt az alapító, a bíróság, vagy bárme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atóriumi tag írásban, az ok és cél megjelölésével kéri. Az ülést az elnök az indítványtól számított 8 (nyolc) napon belül 14 (tizennégy) napon belülre köteles összehívni. Amennyiben az elnök a rendkívüli ülést az előírt határidőn belül nem hívta össze, a kuratórium ülésének összehívására a kezdeményezők is jogosul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az ülését a Közalapítvány székhelyén tar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Ha a Közalapítvány kuratóriumi ülését nem szabályszerűen hívták össze, az ülést akkor lehet megtartani, ha az ülésen valamennyi kurator jelen van, és ők egyhangúlag hozzájárulnak az ülés megtartásáho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uratórium ülésén a szabályszerűen közölt napirenden szereplő kérdésben hozható határozat, kivéve, ha valamennyi kuratóriumi tag jelen van, és a napirenden nem szereplő kérdés megtárgyalásához egyhangúlag hozzájáruln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2. A kuratórium akkor határozatképes, ha azon a leadható szavazatok több mint felét képviselő szavazásra jogosult részt ves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határozatképességet minden határozathozatalnál vizsgálni kel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 egy kurator valamely ügyben nem szavazhat, őt az adott határozat meghozatalánál a határozatképesség megállapítása során figyelmen kívül kell hagy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3.</w:t>
        <w:tab/>
        <w:t>A kuratórium döntéseit egyszerű szótöbbséggel, nyílt szavazással hozza, szavazategyenlőség esetén a kérdést újra kell tárgyalni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trike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elnök bármely kérdésben titkos szavazást rendelhet 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döntéseit határozati formában hozz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uratórium határozathozatalában nem vehet részt (összeférhetetlenség) az az egyébként szavazásra jogosult személy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) aki, vagy akinek közeli hozzátartozója a határozat alapján kötelezettség, vagy felelősség alól mentesül, vagy aki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tározat a közalapítvány terhére másfajta előnyben részesí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) aki, vagy akinek közeli hozzátartozója a határozat alapján bármilyen más előnyben részesül, illetve a megkötendő jogügyletben egyébként érdekel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)</w:t>
        <w:tab/>
        <w:t>akivel a határozat szerint szerződést kell köt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d) aki ellen a határozat szerint pert kell indíta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) akinek olyan hozzátartozója érdekelt a döntésben, aki a közalapítványnak nem tagja vagy alapítója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) aki a döntésben érdekelt más szervezettel többségi befolyáson alapuló kapcsolatban áll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) aki egyébként személyesen érdekelt a döntés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276" w:hanging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Nem minősül előnynek a Közalapítvány cél szerinti juttatásai keretében a bárki által megkötés nélkül igénybe vehető nem pénzbeli szolgáltatá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4. A kuratórium ülései nyilvánosak, zárt ülés csak a kuratóriumi tagok 2/3-ának szavazata mellet rendelhető el a következő esetekben: személyiségi jogok védelme az információs önrendelkezési jogról és az információszabadságról szóló 2011. évi CXII. törvény alapján. A kuratórium a zárt üléseken hozott döntéseket köteles nyilvánosságra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4.5. A kuratóriumi ülésről jegyzőkönyvet kell felvenni, melynek írásba foglalásáról az elnök köteles gondoskodni az ülést követő 15 (tizenöt) munkanapon belül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nek tartalmaznia kel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 helyét és időpontj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évők nevét, a kuratóriumi ülés határozatképességé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vezető elnök, a jegyzőkönyvet hitelesítő kurator és jegyzőkönyvvezető nevét, az ezek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hozatal módját (titkos, illetve nyílt), a határozathozatal eredményét (a döntést támogatók és ellenzők személyét, a határozathozatalban részt nem vevőket, a szavazástól tartózkodók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en történteket, így különösen a nyilatkozatokat, határozatokat, az eljárás menetét oly módon, hogy abból azt is meg lehessen állapítani, hogy az eljárás megfelel-e az alapító okirat alaki követelményeinek, amennyiben pedig valamely felszólalás, vélemény jelentős, azt szó szerint kell rögzíteni, illetve írásban csatolni a jegyzőkönyvhöz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et az elnök, a jegyzőkönyvvezető és egy – a kuratórium által hitelesítőnek megválasztott – kurator írja al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uratóriumi határozatok nyilvántartása (Döntvénytár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1. A kuratórium által hozott határozatokról folyamatos nyilvántartást kell vezetni és abba a kuratórium döntéseit legkésőbb a meghozatalt követő 8 (nyolc) munkanapon belül be kell vez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Döntvénytárba folyamatos sorszámozással kell bejegyezn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szám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árgyát, tartalm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meghozatalának időpontját, hatály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támogatók és ellenzők számarányát, nyílt szavazás esetén ezek személyét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993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2. A jegyzőkönyveket a Közalapítvány irattárában meg kell őri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A Döntvénytár naprakész vezetéséről a Közalapítvány elnöke köteles gondoskod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lésen jelen nem lévő kuratoroknak, valamint alapítónak a döntéseket tartalmazó jegyzőkönyv egy példányát az ülést követő 30 (harminc) napon belül meg kell küldeni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 Közalapítvány beszámolási rendjének és közhasznú jogállásának szabálya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1. A Közalapítvány a működéséről, a vagyoni, pénzügyi és jövedelmi helyzetéről az üzleti év könyveinek lezárását követően, az üzleti év utolsó napjával – megszűnés esetén a megszűnés napjával – mint mérlegfordulónappal, a jogszabály előírásai szerint beszámolót köteles készíteni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kuratórium a Közalapítvány éves beszámolóját legkésőbb a tárgyévet követő év május 31. napjáig köteles megtárgyalni, és arról nyílt szavazással egyszerű szótöbbséggel határozatot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beszámolója tartalmazz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leget (egyszerűsített mérlege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kimutatást (eredmény levezetés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tős könyvvitel szerinti kiegészítő melléklete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2. Az éves beszámolóval egyidejűleg a Közalapítvány köteles közhasznúsági mellékletet készíteni, melyben be kell mutatni a támogatási program keretében végleges jelleggel felhasznált összegeket támogatásonként. (Támogatási program alatt a központi, az önkormányzati, illetve nemzetközi forrásból, illetve más gazdálkodótól kapott, a tevékenység fenntartását, fejlesztését célzó támogatást, adományt kell érteni.) Külön meg kell adni a támogatási program keretében kapott visszatérítendő (kötelezettségként kimutatott) támogatásra vonatkozó adato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özhasznúsági mellékletben be kell mutatni a Közalapítvány által az üzleti évben végzett főbb tevékenységeket és programokat, a Közalapítvány által végzett közhasznú tevékenységet, ezen tevékenységek fő célcsoportjait és eredményeit, valamint a közhasznú jogállás megállapításához szükséges, az egyesülési jogról, a közhasznú jogállásról, valamint a civil szervezetek működéséről és támogatásáról szóló 2011. évi CLXXV. törvény 32. §-ában meghatározott adatokat és mutató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közhasznúsági melléklete tartalmazza a közhasznú cél szerinti juttatások kimutatását, a vezető tisztségviselőknek nyújtott juttatások összegét és a juttatásban részesülő vezető tisztségek felsorolásá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özalapítvány elnöke köteles a beszámoló jóváhagyására jogosult kuratórium által elfogadott beszámolót, valamint közhasznúsági mellékletet az adott üzleti év mérlegfordulónapját követő ötödik hónap utolsó napjáig letétbe helyezni és közzétenni a civil szervezetek bírósági nyilvántartásáról és az ezzel összefüggő eljárási szabályokról szóló törvényben meghatározott módo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beszámolót és a közhasznúsági mellékletet a Marcali Városi Önkormányzat honlapján (www.marcali.hu) is el kell helyezni, az így közzétett adatok folyamatos megtekinthetőségét legalább a közzétételt követő második üzleti évre vonatkozó adatok közzétételéig kell biztosíta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mennyiben a Közalapítvány a közhasznú minősítés feltételeinek nem felel meg, a Közalapítvány elnöke hatvan napon belül köteles kérni az illetékes törvényszéktől a közhasznú jogállás törlés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7. A Közalapítvány működésének nyilvánosság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1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 kuratórium döntéseinek az érintettekkel való közlési és nyilvánosságra hozatali módj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7.1. A Közalapítvány működ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zolgáltatása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énybevétel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hasznú tevékenységének és gazdálkodásának legfontosabb adatait – ideértve az éves beszámoló jóváhagyását, valamint a közhasznúsági mellékletet is – a www. marcali.hu honlapon teszi közzé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nyilvánosságra hozatalról a kuratórium elnöke köteles gondoskodni oly módon, hogy a beszámoló és a közhasznúsági melléklet elfogadásáról szóló kuratóriumi döntést követő 15 (tizenöt) napon belül a www.marcali.hu honlapon megjelenj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2. A Közalapítvány közhasznú működésével kapcsolatban keletkezett iratokba (jegyzőkönyvekbe, Döntvénytárba, az alapítvány éves közhasznúsági mellékletéb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b.) bárki betekinthet, azokról saját költségére a kuratórium elnöke által hitelesített másolatot kérhe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iratok a kuratórium elnökével egyeztetett időpontban tekinthetők meg a Közalapítvány székhelyén lévő helyiség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3. A kuratórium döntéseit az érintettekkel a kuratóriumi ülésen jelenlévőkkel szóban, a távollevőkkel pedig írásban közli, illetve a döntés a Közalapítvány székhelyén is közzétételre kerü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ályázat esetén a pályázat eredményét tartalmazó kuratóriumi határozatot Marcali Városi Önkormányzat honlapján (www.marcali.hu) kell megjelent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8. A kuratórium elnök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8.1. A kuratórium elnöke látja el a Közalapítvány folyamatos működéséhez, ügyeinek operatív viteléhez szükséges teendőket. Intézkedéseit a kuratórium döntésének megfelelően kell megtennie, döntés hiányában pedig a Közalapítvány érdekeivel összhangba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elnökének feladatkörébe tartozik különösen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összehívja a kuratórium ülései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b) képviseli a Közalapítvány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c) kezeli a Közalapítvány pénzeszközeit, ennek keretében utalványozási jogkört gyakorol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zeti a Döntvénytárat, őrzi a határozatokat tartalmazó jegyzőkönyveke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e) gyakorolja a munkáltatói jogokat a Közalapítvány munkavállalóival szemben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f) megköti a Közalapítvány ügykörébe tartozó szerződéseke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g) ellátja azokat a feladatokat, melyeket a Közalapítvány szervezeti- és működési szabályzata utal a feladatköréb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 elnökét akadályoztatása esetén az általa kijelölt kuratóriumi tag, ilyen hiányában a kuratórium által megbízott kuratóriumi tag helyettesí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2. A Közalapítvány megszűnését követő háro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g nem lehet más közhasznú szervezet vezető tisztségviselője az a személy, aki korább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közhasznú szervezet vezető tisztségviselője volt – annak megszűnését megelőző két évben legalább egy évig -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ly jogutód nélkül szűnt meg úgy, hogy az állami adó- és vámhatóságnál nyilvántartott adó- és vámtartozását nem egyenlítette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llyel szemben az állami adó- és vámhatóság jelentős összegű adóhiányt tárt fe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llyel szemben az állami adó- és vámhivatal üzletlezárás intézkedést alkalmazott, vagy üzletlezárást helyettesítő bírságot szabott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lynek adószámát az állami adó- és vámhivatal az adózás rendjéről szóló törvény szerint felfüggesztette vagy töröl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3. A kuratórium tagjai tisztségük ellátásáért díjazásban nem részesül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öltségeik (telefonköltség, utazási költségtérítés stb.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érítésére azonban igény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hatna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Nem sérti ezt a rendelkezést a Közalapítvány vezető tisztségviselőinek egyéb feladatok elvégzéséért szerződés szerint járó díjazás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elügyelő bizottság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Az alapító a kuratórium ellenőrzésére jogosult háromtagú ellenőrző bizottságot hoz létre, melynek tagja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Nagy Balázs</w:t>
        <w:tab/>
        <w:t>8700 Marcali, Bene F. u. 3. (elnök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Balogh Viktória </w:t>
        <w:tab/>
        <w:t>8700 Marcali Liszt Ferenc u. 34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orváth-Kovács Beáta </w:t>
        <w:tab/>
        <w:t>8700 Marcali, Ősz u. 63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A felügyelő szerv ügyrendjét maga állapítj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3. A felügyelő szerv ellenőrzi a közhasznú szervezet működését és gazdálkodását. Ennek során a vezető tisztségviselőktől jelentést, a szervezet munkavállalóitól pedig tájékoztatást vagy felvilágosítást kérhet, továbbá a közhasznú szervezet könyveibe és irataiba betekinthet, azokat megvizsgálha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4. A felügyelő szerv tagja a Kuratórium ülésén tanácskozási joggal részt vesz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5. A felügyelő szerv köteles az intézkedésre való jogosultságának megfelelően a Kuratóriumot tájékoztatni és annak összehívását kezdeményezni, ha arról szerez tudomást, hog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 működése során olyan jogszabálysértés vagy a szervezet érdekeit egyébként súlyosan sértő esemény (mulasztás) történt, amelynek megszüntetése vagy következményeinek elhárítása, illetve enyhítése az intézkedésre jogosult vezető szerv döntését teszi szükségess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k felelősségét megalapozó tény merült fel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6. A kuratóriumot a felügyelő szerv indítványára – annak megtételétől számított harminc napon belül – intézkedés céljából össze kell hívni. E határidő eredménytelen eltelte esetén a kuratórium összehívására a felügyelő szerv is jogosul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7. Ha az arra jogosult szerv a törvényes működés helyreállítása érdekében szükséges intézkedéseket nem teszi meg, a felügyelő szerv köteles haladéktalanul értesíteni a törvényességi ellenőrzést ellátó szerve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8. Nem lehet a felügyelő szerv elnöke, vagy tagja, aki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A Kuratórium elnöke vagy tagja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 közhasznú szervezettel e megbízatásán kívül más tevékenység kifejtésére irányuló munkaviszonyban vagy munkavégzésre irányuló jogviszonyban áll, ha jogszabály másként nem rendelkezik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a közhasznú szervezet cél szerinti juttatásából részesül – kivéve a bárki által megkötés nélkül igénybe vehető nem pénzbeli szolgáltatásokat – illetve,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az a)-c) pontban meghatározott személyek közeli hozzátartozó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right" w:pos="8222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képviselete</w:t>
            </w:r>
          </w:p>
        </w:tc>
      </w:tr>
    </w:tbl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A Közalapítványt teljes jogkörrel a kuratórium elnöke önállóan képvisel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szCs w:val="24"/>
        </w:rPr>
        <w:t>A bankszámla feletti rendelkezés joga a kuratórium elnökét önállóan, a kuratórium bármely két tagját együttesen illeti meg. A kuratórium tagjai jelen okirat aláírásával a megbízatást elfogadják, egyúttal nyilatkoznak, hogy az alapítóval nem állnak olyan érdekeltségi viszonyban, mely a megbízás ellátását akadályozn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701" w:leader="none"/>
                <w:tab w:val="right" w:pos="8222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rendelkezések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z alapító tudomással bír arról, hogy a Közalapítvány érvényes létrejöttéhez és a jogi személyiség elnyeréséhez a Kaposvári Törvényszék nyilvántartásba vétele szükséges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működése felett az illetékes ügyészség a reá irányadó szabályok szerint törvényességi ellenőrzé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akoro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feletti általános törvényességi felügyeletet az alapítványt nyilvántartó bíróság, a Kaposvári Törvényszék látja 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3. A Közalapítvány nyilvántartásba vétele után a Közalapítványt az alapító nem vonhatja vissza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4. A kuratórium tagjai által harmadik személynek okozott kárért a Közalapítvány felel. A kuratórium tagja a tevékenysége során a Közalapítványnak okozott károkért a Polgári Törvénykönyvnek a szerződésszegéssel okozott kárért való felelősség szabályai szerint fel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Közalapítvány megszűnése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özalapítvány megszűnik, ha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a) a Közalapítvány a célját megvalósította, és az alapító új célt nem határozott meg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b) a Közalapítvány céljának megvalósítása lehetetlenné vált, és a cél módosítására vagy más alapítvánnyal való egyesülésre nincs mód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c) a Közalapítvány három éven át a célja megvalósítása érdekében nem folytat tevékenységet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mennyiben valamelyik megszűnési ok bekövetkezik, a kuratórium köteles értesíteni az alapítót a szükséges intézkedések megtétele céljából. Ha az alapító a megszűnési ok alapján harminc napon belül érdemi intézkedést nem hoznak, a kuratórium köteles a nyilvántartó bírósághoz bejelenteni a megszűnési okot. A bejelentési kötelezettség késedelmes voltából vagy elmulasztásából eredő károkért a Közalapítvánnyal és harmadik személyekkel szemben a kuratórium tagjai egyetemlegesen felelnek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ogutód nélküli megszűnés esetén a Közalapítvány hitelezői igények kielégítése után fennmaradó vagyonát – a fennálló fizetési kötelezettségek teljesítése után – a kuratórium köteles Marcali közigazgatási területén működő hasonló célú közalapítvány támogatására fordítani és erről a nyilvánosságot is megfelelően tájékoztatni kell. 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A jelen alapító okiratban nem szabályozott kérdésekben a Polgári Törvénykönyvről szóló 2013. évi V. törvény rendelkezéseit, az egyesülési jogról, a közhasznú jogállásról, valamint a civil szervezetek működéséről és támogatásáról szóló 2011. évi CLXXV. törvény, gazdálkodási kérdésekben pedig az alapítványok gazdálkodási rendjéről szóló mindenkori hatályos jogszabályokat – jelenleg a civil szervezetek gazdálkodása, az adománygyűjtés és a közhasznúság egyes kérdéseiről szóló 350/2011. (XII. 30.) Korm. rendeletet – kell alkalmazni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Az alapító a jelen okirattal kapcsolatos eljárásokra teljes jogkörrel meghatalmazza a </w:t>
      </w:r>
      <w:ins w:id="0" w:author="Unknown" w:date="2014-05-06T09:59:00Z">
        <w:r>
          <w:rPr>
            <w:rFonts w:cs="Times New Roman" w:ascii="Times New Roman" w:hAnsi="Times New Roman"/>
            <w:sz w:val="24"/>
            <w:szCs w:val="24"/>
          </w:rPr>
          <w:t>Dr. Illés Attila Ügyvédi Irod</w:t>
        </w:r>
      </w:ins>
      <w:r>
        <w:rPr>
          <w:rFonts w:cs="Times New Roman" w:ascii="Times New Roman" w:hAnsi="Times New Roman"/>
          <w:sz w:val="24"/>
          <w:szCs w:val="24"/>
        </w:rPr>
        <w:t>át (8700 Marcali, Múzeum Köz 1.)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Kelt: Marcali, 2014. május 15. napján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a képviseletében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r. Sütő László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rmester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Goudy Stout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  <w:rPr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9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6:00Z</dcterms:created>
  <dc:creator>Ica</dc:creator>
  <dc:description/>
  <cp:keywords/>
  <dc:language>en-US</dc:language>
  <cp:lastModifiedBy>BuzasA</cp:lastModifiedBy>
  <dcterms:modified xsi:type="dcterms:W3CDTF">2014-05-14T11:39:00Z</dcterms:modified>
  <cp:revision>19</cp:revision>
  <dc:subject/>
  <dc:title>TŰZVÉDELEM  KÖZALAPÍTVÁNY</dc:title>
</cp:coreProperties>
</file>