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8. számú előterjeszté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9/2014. (V. …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z egészségügyi alapellátási körzetek meghatározásáról szóló 14/2002. (VI. 14.) önkormányzati rendeletének módosításáról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rcali Város Képviselő-testülete az </w:t>
      </w:r>
      <w:r>
        <w:rPr>
          <w:i/>
          <w:sz w:val="20"/>
        </w:rPr>
        <w:t>Alaptörvény</w:t>
      </w:r>
      <w:r>
        <w:rPr>
          <w:sz w:val="20"/>
        </w:rPr>
        <w:t xml:space="preserve"> 32. cikk (2) bekezdésében meghatározott jogalkotói hatáskörében, </w:t>
      </w:r>
      <w:r>
        <w:rPr>
          <w:i/>
          <w:sz w:val="20"/>
        </w:rPr>
        <w:t>Magyarország helyi önkormányzatairól szóló 2011. évi CLXXXIX. törvény</w:t>
      </w:r>
      <w:r>
        <w:rPr>
          <w:sz w:val="20"/>
        </w:rPr>
        <w:t xml:space="preserve"> 13. § (1) 4. pontjában meghatározott feladatkörében eljárva, az egészségügyről szóló </w:t>
      </w:r>
      <w:r>
        <w:rPr>
          <w:i/>
          <w:sz w:val="20"/>
        </w:rPr>
        <w:t>1997. évi CLIV. törvény</w:t>
      </w:r>
      <w:r>
        <w:rPr>
          <w:sz w:val="20"/>
        </w:rPr>
        <w:t xml:space="preserve"> 152. § bekezdésében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kapott felhatalmazás alapján </w:t>
      </w:r>
      <w:r>
        <w:rPr>
          <w:i/>
          <w:sz w:val="20"/>
          <w:szCs w:val="24"/>
        </w:rPr>
        <w:t>az egészségügyi alapellátási körzetek meghatározásáról</w:t>
      </w:r>
      <w:r>
        <w:rPr>
          <w:sz w:val="20"/>
          <w:szCs w:val="24"/>
        </w:rPr>
        <w:t xml:space="preserve"> szóló 14/2002. (VI.14.) önkormányzati </w:t>
      </w:r>
      <w:r>
        <w:rPr>
          <w:sz w:val="20"/>
        </w:rPr>
        <w:t>rendeletét</w:t>
      </w:r>
      <w:r>
        <w:rPr>
          <w:i/>
          <w:sz w:val="20"/>
        </w:rPr>
        <w:t xml:space="preserve"> </w:t>
      </w:r>
      <w:r>
        <w:rPr>
          <w:sz w:val="20"/>
        </w:rPr>
        <w:t>(továbbiakban: Rendelet) a következők szerint módosítja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>A Rendelet 2. §- a helyébe az alábbi rendelkezés lép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2. §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 xml:space="preserve">A Rendelet hatálya Marcali város és a Marcali Kistérségi Többcélú Társulással az adott egészségügyi alapellátás tekintetében megállapodást aláíró település közigazgatási területére terjed ki.”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 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A Rendelet 4/A. § (2) bekezdése helyébe az alábbi rendelkezés lép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0"/>
          <w:szCs w:val="24"/>
        </w:rPr>
        <w:t>„</w:t>
      </w:r>
      <w:r>
        <w:rPr>
          <w:sz w:val="20"/>
          <w:szCs w:val="24"/>
        </w:rPr>
        <w:t>(2) Az I. számú fogászati vegyes körzet székhelye: 8700 Marcali, Rákóczi u. 6-10. fsz. 3., területét a rendelet 8. melléklete tartalmazz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3. §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A Rendelet 4/A. § (3) bekezdése helyébe az alábbi rendelkezés lép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(3) A II. számú fogászati vegyes körzet székhelye: 8700 Marcali, Orgona u. 5., területét a rendelet 9. melléklete tartalmazz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4. 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</w:t>
      </w:r>
      <w:r>
        <w:rPr>
          <w:sz w:val="20"/>
          <w:szCs w:val="24"/>
        </w:rPr>
        <w:t>A Rendelet 4/A. §- a az alábbi (4) és (5) bekezdésekkel egészül ki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„</w:t>
      </w:r>
      <w:r>
        <w:rPr>
          <w:sz w:val="20"/>
          <w:szCs w:val="24"/>
        </w:rPr>
        <w:t>(4) A III. számú fogászati vegyes körzet székhelye: 8700 Marcali, Rákóczi u. 6-10. fsz. 3., területét a rendelet 10. melléklete tartalmazza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(5) A IV. számú fogászati vegyes körzet székhelye: 8700 Marcali, Rákóczi u. 6-10. fsz. 3., területét a rendelet 11. melléklete tartalmazz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5. 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. melléklete helyébe jelen rendelet 1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2. melléklete helyébe jelen rendelet 2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3. melléklete helyébe jelen rendelet 3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4. melléklete helyébe jelen rendelet 4. melléklete lép.</w:t>
      </w:r>
    </w:p>
    <w:p>
      <w:pPr>
        <w:pStyle w:val="Listaszerbekezds"/>
        <w:numPr>
          <w:ilvl w:val="0"/>
          <w:numId w:val="4"/>
        </w:numPr>
        <w:rPr/>
      </w:pPr>
      <w:r>
        <w:rPr>
          <w:sz w:val="20"/>
        </w:rPr>
        <w:t>A Rendelet 6. melléklete helyébe jelen rendelet 5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7. melléklete helyébe jelen rendelet 6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8. melléklete helyébe jelen rendelet 7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9. melléklete helyébe jelen rendelet 8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0. melléklete helyébe jelen rendelet 9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1. melléklete helyébe jelen rendelet 10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2. melléklete helyébe jelen rendelet 11. melléklete lép.</w:t>
      </w:r>
    </w:p>
    <w:p>
      <w:pPr>
        <w:pStyle w:val="Listaszerbekezds"/>
        <w:numPr>
          <w:ilvl w:val="0"/>
          <w:numId w:val="4"/>
        </w:numPr>
        <w:rPr>
          <w:sz w:val="20"/>
        </w:rPr>
      </w:pPr>
      <w:r>
        <w:rPr>
          <w:sz w:val="20"/>
        </w:rPr>
        <w:t>A Rendelet 13. melléklete helyébe jelen rendelet 12. melléklete lép.</w:t>
      </w:r>
    </w:p>
    <w:p>
      <w:pPr>
        <w:pStyle w:val="Listaszerbekezds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6. §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sz w:val="20"/>
        </w:rPr>
      </w:pPr>
      <w:r>
        <w:rPr>
          <w:sz w:val="20"/>
        </w:rPr>
        <w:t>Jelen rendelet 2014. július 1- jén lép hatályba.</w:t>
      </w:r>
    </w:p>
    <w:p>
      <w:pPr>
        <w:pStyle w:val="Normal"/>
        <w:numPr>
          <w:ilvl w:val="0"/>
          <w:numId w:val="5"/>
        </w:numPr>
        <w:overflowPunct w:val="true"/>
        <w:textAlignment w:val="auto"/>
        <w:rPr/>
      </w:pPr>
      <w:r>
        <w:rPr>
          <w:sz w:val="20"/>
        </w:rPr>
        <w:t xml:space="preserve">Jelen rendelet hatályba lépésével egyidejűleg hatályát veszti a Rendelet 3. § (3) bekezdés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ütő László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ödőné Dr. Molnár Irén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jegyző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i/>
          <w:sz w:val="20"/>
          <w:u w:val="single"/>
        </w:rPr>
        <w:t>melléklet a …/2014. (V. …..) sz. rendelethez</w:t>
      </w:r>
    </w:p>
    <w:p>
      <w:pPr>
        <w:pStyle w:val="Normal"/>
        <w:spacing w:lineRule="auto" w:line="360"/>
        <w:ind w:left="142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.melléklet a 14/2002. (VI.14.) önkormányzati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7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9"/>
      </w:tblGrid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zerjó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is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échenyi utca </w:t>
            </w:r>
          </w:p>
        </w:tc>
      </w:tr>
      <w:tr>
        <w:trPr>
          <w:trHeight w:val="247" w:hRule="atLeast"/>
        </w:trPr>
        <w:tc>
          <w:tcPr>
            <w:tcW w:w="27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utca”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i/>
          <w:sz w:val="20"/>
        </w:rPr>
        <w:t>melléklet a … /2014. (V….) önkormányzati rendelethez</w:t>
      </w:r>
    </w:p>
    <w:p>
      <w:pPr>
        <w:pStyle w:val="Normal"/>
        <w:ind w:left="1425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2. 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0"/>
        </w:rPr>
        <w:t>II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</w:tblGrid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nka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 xml:space="preserve">Boldog </w:t>
            </w:r>
            <w:r>
              <w:rPr>
                <w:sz w:val="20"/>
              </w:rPr>
              <w:t>Gizell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ás Frigyes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eletiköz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ókpuszta 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zlopy Gáspár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ci Mihály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utca”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bCs/>
          <w:i/>
          <w:sz w:val="20"/>
        </w:rPr>
        <w:t>3. melléklet a …/2014. (V. …) önkormányzati rendelethez</w:t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3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0"/>
        </w:rPr>
        <w:t>III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</w:tblGrid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só Béla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FF0000"/>
                <w:sz w:val="20"/>
              </w:rPr>
              <w:t>Boldog II. János Pál pápa tér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arátok útj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át puszt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Kiss János atb.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ent László király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etvár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 utca”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6"/>
        </w:numPr>
        <w:jc w:val="right"/>
        <w:rPr/>
      </w:pPr>
      <w:r>
        <w:rPr>
          <w:bCs/>
          <w:i/>
          <w:sz w:val="20"/>
        </w:rPr>
        <w:t>melléklet a …/2014. (V. …) önkormányzati rendelethez</w:t>
      </w:r>
    </w:p>
    <w:p>
      <w:pPr>
        <w:pStyle w:val="Normal"/>
        <w:ind w:left="1425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4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V. számú felnőtt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</w:tblGrid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d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Bajcsy-Zsilinszky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goston utca”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5. melléklet a …/2014. (V. …) önkormányzati rendelethez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6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. számú gyermek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</w:tblGrid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só Bél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arátok útj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át-puszt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zerjó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II. János Pál pápa té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júság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János atb.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jus 1.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úzeum köz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ent László királ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etvár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tai utca”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3"/>
        </w:numPr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melléklet a …/2014. (V. …) önkormányzati rendelethez</w:t>
      </w:r>
    </w:p>
    <w:p>
      <w:pPr>
        <w:pStyle w:val="Normal"/>
        <w:ind w:left="2145" w:hanging="0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7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. számú gyermek háziorvosi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d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-Zsilinszk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nk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Dióf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rdony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Gizell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rikás Frigyes utca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zinczy Ferenc utca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ókpuszt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zlop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Mihály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goston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ci Mihály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utca”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7. melléklet a …/2014. (V. …) önkormányzati rendelethez</w:t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8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</w:tblGrid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csó Bél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júság utca 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s János atb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Múzeum köz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igetvár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ákány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dány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szúvíz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ztegnyő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szakácsi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esvid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simonyi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enyé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psony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áska községe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”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8</w:t>
      </w:r>
      <w:r>
        <w:rPr>
          <w:bCs/>
          <w:i/>
          <w:sz w:val="20"/>
        </w:rPr>
        <w:t>. melléklet a …/2014. (V. …) önkormányzati rendelethez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9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</w:tblGrid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barátok útj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erhát-puszt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Gizell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nczy Ferenc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is utca 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ókpuszt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ájus 1. u. 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badság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écheny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Szilvás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lőheg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óth Ágoston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rág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tai utc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víz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ávol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sámson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zsitfa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őkedencs községek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”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9. melléklet a …/2014. (V. …) önkormányzati rendelethez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0.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II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2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</w:tblGrid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jcsy-Zsilinszk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ke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ronka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zerj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Gárdony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ás Frigyes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szlopy Gásp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nt László királ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áncsics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Váci Mihály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ínyi utc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ömend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őnyed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ickozm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kla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sztakovácsi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mogyfajsz községek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”</w:t>
            </w:r>
          </w:p>
        </w:tc>
      </w:tr>
      <w:tr>
        <w:trPr>
          <w:trHeight w:val="25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10. melléklet a …/2014. (V. …) önkormányzati rendelethez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/>
      </w:pPr>
      <w:r>
        <w:rPr>
          <w:i/>
          <w:sz w:val="20"/>
          <w:u w:val="single"/>
        </w:rPr>
        <w:t>„</w:t>
      </w:r>
      <w:r>
        <w:rPr>
          <w:i/>
          <w:sz w:val="20"/>
          <w:u w:val="single"/>
        </w:rPr>
        <w:t>11. melléklet a 14/2002. (VI. 14.) sz. rendelethez</w:t>
      </w:r>
    </w:p>
    <w:p>
      <w:pPr>
        <w:pStyle w:val="Normal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IV. számú fogászati vegyes körzet területe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8"/>
      </w:tblGrid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keresztúr</w:t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máriafürdő</w:t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latonújlak köz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igazgatási terül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kolafogászati ellátás keretében ellátandó intézménye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39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98"/>
            </w:tblGrid>
            <w:tr>
              <w:trPr>
                <w:trHeight w:val="247" w:hRule="atLeast"/>
              </w:trPr>
              <w:tc>
                <w:tcPr>
                  <w:tcW w:w="839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Marcali Óvodai Központ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Noszlopy Gáspár Általános és Alapfokú Művészeti Iskol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omogy Megyei Duráczky József Óvoda, Általános Iskola, Egységes Pedagógiai Módszertani Intézmény, Nevelési Tanácsadó és Diákotthon Hétszínvirág telephely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>Magyar Máltai Szeretetszolgálat Gondviselés Háza Marcali Gyógypedagógiai, Nevelési, Oktatási Intézmény Fejlesztő Nevelést, Oktatást Végző Iskolája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Berzsenyi Dániel Gimnázium, Szakközépiskola és Kollégium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Marcali Szakképző Iskola”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11. melléklet a …/2014. (V. …) önkormányzati rendelethez</w:t>
      </w:r>
    </w:p>
    <w:p>
      <w:pPr>
        <w:pStyle w:val="Normal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12. számú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Védőnői körzetek ellátási területe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3"/>
        <w:gridCol w:w="2115"/>
        <w:gridCol w:w="2391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1. számú területi védőnői körze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2. számú területi védőnői körze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3. számú területi védőnői körze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mallCaps/>
                <w:sz w:val="20"/>
              </w:rPr>
              <w:t>4. számú vegyes (területi és iskola-ifjúsági védőnői) körze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dy Endre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lkotmán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rad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serhát-puszt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acsó Béla utc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Árpád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rany Jáno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Ezerjó utc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ize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ajcsy-Zsilinszky utc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artók Bél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enyőso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salogán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éke utc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em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échenyi utc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iófa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Boronkai utca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erzsen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őlőhegy DNy-i része (Horvátkút felé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obó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Bölcsőde köz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ankó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color w:val="FF0000"/>
                <w:sz w:val="20"/>
              </w:rPr>
              <w:t>Borbarátok út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ózsa Györg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sokona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eák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ácános puszt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amjanich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Erdőalj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ácános tany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Dezső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orgách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ándlimalo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árdony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ábor Áron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Fecske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ársf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FF0000"/>
                <w:sz w:val="20"/>
              </w:rPr>
              <w:t xml:space="preserve">Boldog </w:t>
            </w:r>
            <w:r>
              <w:rPr>
                <w:sz w:val="20"/>
              </w:rPr>
              <w:t>Gizell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esztenyés dűlő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egyalj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orkij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Géza fejedelem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rikás Frigyes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eg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onvéd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rikó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orvátkút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ősök ter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tona József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Hunyad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Ifjúság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nizs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Jóka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posvár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falud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József Attil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Gólya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gomba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azinczy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eletiköz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engyelkert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ert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s János atb.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somós Gergel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i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ócsag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ókpuszt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dály Zoltán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márom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dách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zma Andor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ossuth Lajos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ákos köz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upa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ölcse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ikszáth Kálmán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iszt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Künzelsau té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unkács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rczali Henrik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asút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agygomba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ájus 1.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ehel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apsugár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ndulás köz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Liget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oszlop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óra Ferenc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úzeum köz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Orgon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agypince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yár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ákócz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Nefelejc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acsirta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ózsa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Öregheg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ark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ene Ferenc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Ősz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etőf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échenyi udvar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osta köz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iac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őlőhegy ÉNy-i része (gombai rész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Puskás Tivadar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port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avasz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adnóti utc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Szabadság utc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asvári Pál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omogy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eged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áci Mihály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ilvás utc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Szigetvári utc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Zrínyi utc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áncsics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ent István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óth Ágoston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Szent László király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ár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emplom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égvár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oldi utc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erecke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TSZ-maj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irág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ldog II. János Pál pápa té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örösmarty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Zentai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óbarátok útj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oshévíz utc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Posta Közi Óvoda (Tündérliget Óvod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rcali Óvodai Központ Katona József Utcai Óvoda (Bóbita Óvoda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Park Utcai Óvoda (Mesepark Óvod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zéchenyi Zsigmond Mezőgazdasági Szakképző Iskol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Marcali Óvodai Központ Táncsics Mihály Utcai Óvoda (Gombácska Óvoda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Bölcső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  <w:t>Somogy Megyei Önkormányzat Gyermekvédelmi Igazgatóság Százszorszép Gyermekotthon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99"/>
      </w:tblGrid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5. számú iskola-ifjúsági védőnői körzet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true"/>
              <w:autoSpaceDE w:val="true"/>
              <w:spacing w:before="120" w:after="120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6. számú iskola-ifjúsági védőnői körzet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0"/>
              </w:rPr>
            </w:pPr>
            <w:r>
              <w:rPr>
                <w:sz w:val="20"/>
              </w:rPr>
              <w:t>Marcali Szakképző Iskol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rcali Noszlopy Gáspár Általános és Alapfokú Művészeti Iskola Mikszáth Kálmán Utcai Általános Iskoláj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Marcali Noszlopy Gáspár Általános és Alapfokú Művészeti Iskola</w:t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bookmarkStart w:id="0" w:name="OLE_LINK2"/>
            <w:bookmarkStart w:id="1" w:name="OLE_LINK1"/>
            <w:r>
              <w:rPr>
                <w:sz w:val="20"/>
              </w:rPr>
              <w:t>Somogy Megyei Önkormányzat Duráczky József Óvodája, Általános Iskolája, Egységes Gyógypedagógiai Intézménye, Nevelési Tanácsadója és Diákotthona Hétszínvirág Intézménye</w:t>
            </w:r>
            <w:bookmarkEnd w:id="0"/>
            <w:bookmarkEnd w:id="1"/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erzsenyi Dániel Gimnázium, Szakközépiskola és Kollégium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Magyar Máltai Szeretetszolgálat Gondviselés Háza Marcali Gyógypedagógiai, Nevelési, Oktatási Intézmény Fejlesztő Nevelést, Oktatást Végző Iskolája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bCs/>
          <w:i/>
          <w:sz w:val="20"/>
        </w:rPr>
        <w:t>12. melléklet a …/2014. (V. …) önkormányzati rendelethez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360"/>
        <w:ind w:left="1065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13. számú melléklet a 14/2002. (VI. 14.) sz. rendelethez</w:t>
      </w:r>
    </w:p>
    <w:p>
      <w:pPr>
        <w:pStyle w:val="Normal"/>
        <w:jc w:val="center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Iskola-egészségügyi ellátás körzetei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002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hd w:fill="E6E6E6" w:val="clea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I. számú iskola-egészségügyi körz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. számú gyermek körzet orvosa és illetékes védőnő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hd w:fill="E6E6E6" w:val="clea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II. számú iskola-egészségügyi körz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I. számú gyermek körzet orvosa és illetékes védőnő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erzsenyi Dániel Gimnázium, Szakközépiskola és Kollégiu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arcali Szakképző Iskola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Marcali Noszlopy Gáspár Általános és Alapfokú Művészeti Iskola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rcali Noszlopy Gáspár Általános és Alapfokú Művészeti Iskola Mikszáth Kálmán Utcai Általános Iskolája 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Park Utcai Óvoda (Mesepark Óvoda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Katona József Utcai Óvoda (Bóbita Óvoda)</w:t>
            </w:r>
          </w:p>
        </w:tc>
      </w:tr>
      <w:tr>
        <w:trPr>
          <w:trHeight w:val="17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Posta Közi Óvoda (Tündérliget Óvoda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cali Óvodai Központ Táncsics Mihály Utcai Óvoda (Gombácska Óvoda)</w:t>
            </w:r>
          </w:p>
        </w:tc>
      </w:tr>
      <w:tr>
        <w:trPr>
          <w:trHeight w:val="17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mogy Megyei Önkormányzat Duráczky József Óvodája, Általános Iskolája, Egységes Gyógypedagógiai Intézménye, Nevelési Tanácsadója és Diákotthona Hétszínvirág Intézménye</w:t>
            </w:r>
          </w:p>
        </w:tc>
      </w:tr>
      <w:tr>
        <w:trPr>
          <w:trHeight w:val="17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gyar Máltai Szeretetszolgálat Gondviselés Háza Marcali Gyógypedagógiai, Nevelési, Oktatási Intézmény Fejlesztő Nevelést, Oktatást Végző Iskolája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709"/>
          <w:tab w:val="left" w:pos="3780" w:leader="none"/>
        </w:tabs>
        <w:ind w:right="511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709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709"/>
        </w:tabs>
        <w:ind w:right="-2" w:hanging="0"/>
        <w:rPr/>
      </w:pPr>
      <w:r>
        <w:rPr>
          <w:rFonts w:eastAsia="Monotype Corsiva" w:cs="Monotype Corsiva" w:ascii="Monotype Corsiva" w:hAnsi="Monotype Corsiva"/>
          <w:sz w:val="20"/>
        </w:rPr>
        <w:t xml:space="preserve">          </w:t>
      </w:r>
      <w:r>
        <w:rPr>
          <w:rFonts w:cs="Monotype Corsiva" w:ascii="Monotype Corsiva" w:hAnsi="Monotype Corsiva"/>
          <w:sz w:val="20"/>
        </w:rPr>
        <w:t>Marcali Közös Önkormányzat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3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>i Hivatal</w:t>
      </w:r>
    </w:p>
    <w:p>
      <w:pPr>
        <w:pStyle w:val="Header"/>
        <w:tabs>
          <w:tab w:val="clear" w:pos="709"/>
        </w:tabs>
        <w:ind w:right="5472" w:firstLine="144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Jegyzője</w:t>
        <w:tab/>
        <w:tab/>
        <w:tab/>
        <w:tab/>
        <w:tab/>
        <w:t>Tel.: 85/501-000</w:t>
      </w:r>
    </w:p>
    <w:p>
      <w:pPr>
        <w:pStyle w:val="Header"/>
        <w:tabs>
          <w:tab w:val="clear" w:pos="709"/>
          <w:tab w:val="left" w:pos="851" w:leader="none"/>
        </w:tabs>
        <w:ind w:right="5472" w:hanging="0"/>
        <w:rPr/>
      </w:pPr>
      <w:r>
        <w:rPr>
          <w:rFonts w:cs="Monotype Corsiva" w:ascii="Monotype Corsiva" w:hAnsi="Monotype Corsiva"/>
          <w:sz w:val="20"/>
        </w:rPr>
        <w:tab/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w:t>Ügyiratszám: 5760/1/2014.</w:t>
        <w:tab/>
      </w:r>
    </w:p>
    <w:p>
      <w:pPr>
        <w:pStyle w:val="Normal"/>
        <w:rPr/>
      </w:pPr>
      <w:r>
        <w:rPr>
          <w:bCs/>
          <w:sz w:val="16"/>
          <w:szCs w:val="16"/>
        </w:rPr>
        <w:t>Ügyintéző: Pápainé dr. Káplár Orsolya Csilla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Tel.: 85/501-01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Email: </w:t>
      </w:r>
      <w:hyperlink r:id="rId5">
        <w:r>
          <w:rPr>
            <w:rStyle w:val="InternetLink"/>
            <w:bCs/>
            <w:sz w:val="16"/>
            <w:szCs w:val="16"/>
          </w:rPr>
          <w:t>kaplar.orsolya@marcali.h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 w:val="false"/>
          <w:sz w:val="20"/>
          <w:szCs w:val="26"/>
        </w:rPr>
      </w:pPr>
      <w:r>
        <w:rPr>
          <w:bCs w:val="false"/>
          <w:sz w:val="20"/>
          <w:szCs w:val="26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 Képviselő- testületének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z egészségügyi alapellátási körzetek meghatározásáról szóló 14/2002. (VI. 14.) önkormányzati rendeletének módosításáról szóló …./2014. (V. …) önkormányzati rendeletének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  <w:t>Általános indokolása</w:t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ind w:firstLine="284"/>
        <w:rPr/>
      </w:pPr>
      <w:r>
        <w:rPr>
          <w:sz w:val="20"/>
        </w:rPr>
        <w:t xml:space="preserve">Marcali Város Önkormányzata Képviselő- testületének az egészségügyi alapellátási körzetek meghatározásáról szóló 14/2002. (VI.14.) önkormányzati rendeletének (a továbbiakban: Rendelet) módosítása az alábbi okok miatt vált szükségessé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Marcali Város Önkormányzatának Képviselő- testülete az egyes törvényeknek a XX. századi önkényuralmi rendszerekhez köthető elnevezések tilalmával összefüggő módosításáról szóló 2012. évi CLXVII. törvény alapján Marcali város egyes közterületeinek elnevezését megváltoztatta, ezért, tekintettel arra, hogy az egészségügyi alapellátási körzetek a közterületek korábbi elnevezéseit tartalmazzák, indokolt a rendelet módosítása. A képviselő- testület döntése nyomán kettő közterület egy- egy része új elnevezést kapott, de ezek nem szerepelnek </w:t>
      </w:r>
    </w:p>
    <w:p>
      <w:pPr>
        <w:pStyle w:val="Normal"/>
        <w:ind w:firstLine="284"/>
        <w:rPr/>
      </w:pPr>
      <w:r>
        <w:rPr>
          <w:sz w:val="20"/>
        </w:rPr>
        <w:t xml:space="preserve">Balatonmáriafürdő, Balatonkeresztúr és Balatonújlak községek a fogászati alapellátás tekintetében a Marcali Többcélú Kistérségi Társuláshoz csatlakoztak. A körzet feladatellátására a korábban a Kutasi Bt- n belül iskolafogászatot ellátó Zsolnainé dr Farkas Tímea egyéni vállalkozóval kerül sor megállapodás megkötésére, így a Marcali IV. számú, korábban iskolafogászati körzet helyébe egy vegyes, az iskolafogászati ellátás mellett a fent említett három települést is magában foglaló körzet lépne. </w:t>
      </w:r>
    </w:p>
    <w:p>
      <w:pPr>
        <w:pStyle w:val="Normal"/>
        <w:ind w:firstLine="284"/>
        <w:rPr/>
      </w:pPr>
      <w:r>
        <w:rPr>
          <w:sz w:val="20"/>
        </w:rPr>
        <w:t>A rendelet módosítása azért is indokolt, mert a védőnői körzetek és az iskolafogászat esetében a rendelet mellékletében felsorolt intézmények elnevezései megváltoztak, valamint a Magyar Máltai Szeretetszolgálat rendeletben megjelölt intézménye is ellát oktatási feladatot, esetükben a Marcali Városi Önkormányzat feladata ezt biztosítani. A Rendelet 12. mellékletében felsorolt körzetek esetében további változás, hogy a III. számú iskola- egészségügyi körzet megszűnne, mert nem a Marcali Városi Önkormányzat feladata ennek biztosítása (ezt korábban is háziorvos látta el megbízási szerződéssel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A rendelet módosítását 2014. július 1- jével javaslom hatályba léptet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</w:rPr>
        <w:t>Marcali, 2014. május 8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56" w:hanging="0"/>
        <w:rPr/>
      </w:pPr>
      <w:r>
        <w:rPr>
          <w:i/>
          <w:sz w:val="20"/>
        </w:rPr>
        <w:t>Bödőné dr. Molnár Irén</w:t>
      </w:r>
      <w:r>
        <w:rPr>
          <w:sz w:val="20"/>
        </w:rPr>
        <w:t xml:space="preserve"> s.k.</w:t>
      </w:r>
    </w:p>
    <w:p>
      <w:pPr>
        <w:pStyle w:val="Normal"/>
        <w:ind w:left="5665" w:firstLine="7"/>
        <w:rPr>
          <w:sz w:val="20"/>
        </w:rPr>
      </w:pPr>
      <w:r>
        <w:rPr>
          <w:sz w:val="20"/>
        </w:rPr>
        <w:t>jegyző</w:t>
      </w:r>
    </w:p>
    <w:sectPr>
      <w:headerReference w:type="default" r:id="rId6"/>
      <w:headerReference w:type="first" r:id="rId7"/>
      <w:type w:val="nextPage"/>
      <w:pgSz w:w="11906" w:h="16838"/>
      <w:pgMar w:left="1418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709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  <w:lang w:val="en-US" w:eastAsia="en-US"/>
            </w:rPr>
          </w:pPr>
          <w:r>
            <w:rPr>
              <w:rFonts w:cs="Monotype Corsiva" w:ascii="Monotype Corsiva" w:hAnsi="Monotype Corsiva"/>
              <w:sz w:val="20"/>
              <w:lang w:val="en-US" w:eastAsia="en-US"/>
            </w:rPr>
            <w:drawing>
              <wp:inline distT="0" distB="0" distL="0" distR="0">
                <wp:extent cx="478790" cy="681990"/>
                <wp:effectExtent l="0" t="0" r="0" b="0"/>
                <wp:docPr id="5" name="Kép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8790" cy="681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yperlink" Target="mailto:kaplar.orsolya@marcali.hu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0228 indokoláss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28:00Z</dcterms:created>
  <dc:creator>USER</dc:creator>
  <dc:description/>
  <cp:keywords/>
  <dc:language>en-US</dc:language>
  <cp:lastModifiedBy>BuzasA</cp:lastModifiedBy>
  <cp:lastPrinted>2014-05-09T08:05:00Z</cp:lastPrinted>
  <dcterms:modified xsi:type="dcterms:W3CDTF">2014-05-09T09:48:00Z</dcterms:modified>
  <cp:revision>3</cp:revision>
  <dc:subject/>
  <dc:title>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5/2010. (XII. 21.)</vt:lpwstr>
  </property>
  <property fmtid="{D5CDD505-2E9C-101B-9397-08002B2CF9AE}" pid="3" name="Szerkesztő">
    <vt:lpwstr>Dr. Balogh Tamás</vt:lpwstr>
  </property>
</Properties>
</file>