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ŰZVÉDELEM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TŰZVÉDELEM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;Goudy Stout" w:hAnsi="Cooper Black;Goudy Stout" w:cs="Cooper Black;Goudy Stout"/>
          <w:b/>
          <w:b/>
          <w:sz w:val="48"/>
          <w:szCs w:val="48"/>
        </w:rPr>
      </w:pPr>
      <w:r>
        <w:rPr>
          <w:rFonts w:cs="Cooper Black;Goudy Stout" w:ascii="Cooper Black;Goudy Stout" w:hAnsi="Cooper Black;Goudy Stout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…/2014. (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ását határozta el az alábbi feltételek szerint azért, hogy segítse a Marcali Hivatásos Tűzoltóság, valamint az illetékességi területén működő Önkéntes Tűzoltóságok munkáját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Tűzvédelem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Rákóczi u. 1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közalapítvány célja, hogy a Marcali Katasztrófavédelmi Kirendeltség illetékességi és a Marcali Hivatásos Tűzoltóság működési területén a katasztrófavédelem, tűzvédelem, polgári védelem magas színvonalát biztosító tárgyi és személyi feltételek megteremtése, a tűzoltási műszaki mentési és katasztrófa elhárítási feladatokra való felkészülés elősegítése, figyelemmel arra, hogy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 2011. évi</w:t>
      </w:r>
      <w:r>
        <w:rPr>
          <w:rFonts w:cs="Times New Roman" w:ascii="Times New Roman" w:hAnsi="Times New Roman"/>
          <w:sz w:val="24"/>
          <w:szCs w:val="24"/>
        </w:rPr>
        <w:t xml:space="preserve"> CLXXXIX. törvény 13. § (1) bekezdés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 helyi közügyek, valamint a helyben biztosítandó közfeladatok körében ellátandó helyi önkormányzati feladatok között nevesíti a honvédelmet, a polgári védelmet és a katasztrófavédelmet.</w:t>
      </w:r>
    </w:p>
    <w:p>
      <w:pPr>
        <w:pStyle w:val="Normal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7.1. Az Közalapítvány célja továbbá a költségvetési szervek, állami vállalatok, szövetkezetek, egyéb gazdálkodó szervezetek és más jogi személyek, valamint az állampolgárok tűzvédelmi, polgári védelmi ismeretszintjének növelése, a hagyományok őrzése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7.2. Nem célja és nem feladata az Közlapítványnak, hogy átvállalja, vagy helyettesítse a 6.1. pontban felsorolt szervezetek tűzvédelmi felvilágosítás, oktatás területén jogszabályokban előírt feladatait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űzvédelem magas színvonalát biztosító tárgyi és személyi feltételek megteremtés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űzoltási, műszaki mentési, katasztrófavédelmi feladatokra felkészülés elősegítés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ainak megvalósítása érdekében végzett feladatok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álja a katasztrófavédelemmel kapcsolatos tevékenység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álja a helyi anyagi erőforrás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paganda és felvilágosító tevékenység hatékonyságának növelésére módszereket dolgoz 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világosító, oktató és szemléltető anyagokat, eszközöket, segédleteket és szórólapokat terje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ztrófavédelmi vetélkedőket, kiállításokat, játékokat szervez, illetve ezek szervezését segíti, a helyezetteket esetenként díj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Gondoskodik a katasztrófavédelmi munka során szerzett tapasztalatcserék lebonyolításár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segíti a megelőző katasztrófavédelmi tevékenység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meri, illetve jutalmazza a kiváló propaganda munkát végző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 régi tűzoltó és polgári védelmi emlékek felkutatását és megőrzését vállal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kapcsolatokat tart fen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utatja, felkarolja és óvja a katasztrófavédelemmel kapcsolatos kulturális örökség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újítja a Közalapítvány működési területén lévő tűzoltóság muzeális eszközeit, felszerelése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teti a Marcali Tűzoltóparancsnokság állományából szervezett tűzoltó hagyományőrző csopor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dványok, reklámanyagok megjelentetése, azoknak az Alapítvány működési területén való terjeszt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 Marcali Tűzoltóparancsnokság munkájának bemutatása külföldön, a külföldi tűzoltószervezetekkel kapcsolatok fenntartása, ápol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lórián-napi rendezvénysorozatokon való részvétel támoga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ztrófavédelmi bemutatók finanszírozása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9/A A Közalapítvány közhasznú tevékenységeit az alábbi önkormányzat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A.1.  A helyi közügyek, valamint a helyben biztosítható közfeladatok körében ellátandó helyi önkormányzati feladatok közé tartozik különösen a polgári védelem és a katasztrófavédelem. (Magyarország helyi önkormányzatairól szóló 2011. évi CLXXXIX. tv. 13. § (1) 12. pont)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100 000 Ft-ot, azaz Egyszázerez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akként használható fel, hogy számlájának egyenlege 50 000,- Ft (Ötvenezer forint) alá nem csökkenhe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u Tibor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vács Gizella, 8700 Marcali, Liget u. 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i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jnai Zsolt (anyja születési neve: Szívós Gyöngyi Anna, 8700 Marcali, Csomós G. u. 52. szám alatti lako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Jenő (anyja születési neve: Pintér Irma, 8700 Marcali, Somogyi B. u. 6. szám alatti lakos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és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és azokban a kérdésekben, amelyeket jogszabály vagy az alapító okirat a kuratórium kizárólagos hatáskörébe ut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z elnök szavazata dö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umpok József </w:t>
        <w:tab/>
        <w:t>8700 Marcali, Dózsa Gy. u. 54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émeth József </w:t>
        <w:tab/>
        <w:t>8700 Marcali Csomós G. u. 4/N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ombos János </w:t>
        <w:tab/>
        <w:t>8700 Marcali, Gólya u. 26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 A felügyelő szerv tagja a Kuratórium ülésén tanácskozási joggal részt vesz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6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7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Cs w:val="24"/>
        </w:rPr>
        <w:t>A bankszámla feletti rendelkezés joga a kuratórium bármely két tagját – ide értve annak elnökét is –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ott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nak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május 15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oudy Stout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940"/>
        </w:tabs>
        <w:ind w:left="22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8:00Z</dcterms:created>
  <dc:creator>Ica</dc:creator>
  <dc:description/>
  <cp:keywords/>
  <dc:language>en-US</dc:language>
  <cp:lastModifiedBy>BuzasA</cp:lastModifiedBy>
  <dcterms:modified xsi:type="dcterms:W3CDTF">2014-05-14T12:24:00Z</dcterms:modified>
  <cp:revision>6</cp:revision>
  <dc:subject/>
  <dc:title>TŰZVÉDELEM  KÖZALAPÍTVÁNY</dc:title>
</cp:coreProperties>
</file>