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rPr/>
      </w:pPr>
      <w:r>
        <w:rPr>
          <w:sz w:val="26"/>
          <w:szCs w:val="26"/>
        </w:rPr>
        <w:t xml:space="preserve"> </w:t>
      </w:r>
      <w:r>
        <w:rPr>
          <w:rFonts w:cs="Monotype Corsiva" w:ascii="Monotype Corsiva" w:hAnsi="Monotype Corsiva"/>
          <w:sz w:val="2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</w:rPr>
        <w:t>Marcali Város Önkormányzatának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</w:rPr>
      </w:pPr>
      <w:r>
        <w:rPr>
          <w:rFonts w:eastAsia="Monotype Corsiva" w:cs="Monotype Corsiva" w:ascii="Monotype Corsiva" w:hAnsi="Monotype Corsiva"/>
          <w:sz w:val="20"/>
        </w:rPr>
        <w:t xml:space="preserve">                  </w:t>
      </w:r>
      <w:r>
        <w:rPr>
          <w:rFonts w:cs="Monotype Corsiva" w:ascii="Monotype Corsiva" w:hAnsi="Monotype Corsiva"/>
          <w:sz w:val="20"/>
        </w:rPr>
        <w:t>Polgármestere</w:t>
        <w:tab/>
        <w:tab/>
        <w:tab/>
        <w:tab/>
        <w:tab/>
      </w:r>
    </w:p>
    <w:p>
      <w:pPr>
        <w:pStyle w:val="Header"/>
        <w:tabs>
          <w:tab w:val="clear" w:pos="9072"/>
          <w:tab w:val="left" w:pos="851" w:leader="none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  <w:t>8700 Marcali, Rákóczi u. 11.</w:t>
        <w:tab/>
        <w:tab/>
        <w:tab/>
        <w:tab/>
        <w:tab/>
      </w:r>
    </w:p>
    <w:p>
      <w:pPr>
        <w:pStyle w:val="Normal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rcali Város Önkormányzata Képviselő-testületének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i/>
          <w:szCs w:val="24"/>
        </w:rPr>
        <w:t xml:space="preserve">az Önkormányzat 2018 évi költségvetéséről szóló </w:t>
      </w:r>
    </w:p>
    <w:p>
      <w:pPr>
        <w:pStyle w:val="Normal"/>
        <w:jc w:val="center"/>
        <w:rPr/>
      </w:pPr>
      <w:r>
        <w:rPr>
          <w:b/>
          <w:szCs w:val="24"/>
        </w:rPr>
        <w:t>/2018.(II..) önkormányzati rendeletének</w:t>
      </w:r>
    </w:p>
    <w:p>
      <w:pPr>
        <w:pStyle w:val="Normal"/>
        <w:jc w:val="center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jc w:val="center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  <w:t>INDOKOL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0"/>
        <w:rPr/>
      </w:pPr>
      <w:r>
        <w:rPr>
          <w:b/>
          <w:szCs w:val="24"/>
        </w:rPr>
        <w:t>Az Önkormányzat 2018. évi költségvetési bevételei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. Önkormányzat működési támogatás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2018. évi költségvetési támogatás </w:t>
      </w:r>
      <w:r>
        <w:rPr>
          <w:b/>
          <w:szCs w:val="24"/>
        </w:rPr>
        <w:t>915.670/e Ft</w:t>
      </w:r>
      <w:r>
        <w:rPr>
          <w:szCs w:val="24"/>
        </w:rPr>
        <w:t>, melynek részletezés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e Ft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0"/>
        <w:gridCol w:w="1152"/>
      </w:tblGrid>
      <w:tr>
        <w:trPr>
          <w:trHeight w:val="255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települési önkormányzatok működésének támogatása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9165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Óvodaműködtetési támogatás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5622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ozzájárulás a pénzbeli szociális ellátásokhoz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659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zociális és gyermekjóléti feladatok támogatása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7264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yermekétkeztetési feladatok támogatá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024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Könyvtári, közművelődési és múzeumi feladatok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36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elyi önkormányzatok</w:t>
            </w:r>
            <w:r>
              <w:rPr>
                <w:b/>
                <w:bCs/>
                <w:szCs w:val="24"/>
              </w:rPr>
              <w:t xml:space="preserve"> kiegészítő támogatá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000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I. Működési célú támogatások á.h. belülrő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z Önkormányzat pénzeszköz átvétele </w:t>
      </w:r>
      <w:r>
        <w:rPr>
          <w:b/>
          <w:szCs w:val="24"/>
        </w:rPr>
        <w:t>49.096/e Ft</w:t>
      </w:r>
      <w:r>
        <w:rPr>
          <w:szCs w:val="24"/>
        </w:rPr>
        <w:t>.</w:t>
      </w:r>
      <w:r>
        <w:rPr>
          <w:color w:val="FF0000"/>
          <w:szCs w:val="24"/>
        </w:rPr>
        <w:t xml:space="preserve">  </w:t>
      </w:r>
      <w:r>
        <w:rPr>
          <w:szCs w:val="24"/>
        </w:rPr>
        <w:t>Az itt tervezett összeg tartalmazza a mezőőrök működési kiadásaihoz nyújtott 3.200/e Ft átvett pénzt, a Többcélú Társulástól átvett 16.230/e Ft-ot, mely nagyrészt a belső ellenőri feladatok ellátásához kapcsolódik.</w:t>
      </w:r>
    </w:p>
    <w:p>
      <w:pPr>
        <w:pStyle w:val="Normal"/>
        <w:rPr>
          <w:szCs w:val="24"/>
        </w:rPr>
      </w:pPr>
      <w:r>
        <w:rPr>
          <w:szCs w:val="24"/>
        </w:rPr>
        <w:t>Itt kerül megtervezésre Sávoly Önkormányzatának a Közös Hivatal működéséhez történő hozzájárulása, valamint az OEP finanszírozá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III. Felhalmozási célú támogatások á.h. belülrő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Önkormányzat bevételei között szerepel a 2018. évi fejlesztésekhez tartozó </w:t>
      </w:r>
      <w:r>
        <w:rPr>
          <w:b/>
          <w:szCs w:val="24"/>
        </w:rPr>
        <w:t>2.285.754/e Ft</w:t>
      </w:r>
      <w:r>
        <w:rPr>
          <w:szCs w:val="24"/>
        </w:rPr>
        <w:t xml:space="preserve"> pályázati támogatás, a Hivatalnál pedig </w:t>
      </w:r>
      <w:r>
        <w:rPr>
          <w:b/>
          <w:szCs w:val="24"/>
        </w:rPr>
        <w:t>23.575/e F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V. Közhatalmi bevétel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2018. évre tervezett </w:t>
      </w:r>
      <w:r>
        <w:rPr>
          <w:b/>
          <w:szCs w:val="24"/>
        </w:rPr>
        <w:t>757.650/e Ft</w:t>
      </w:r>
      <w:r>
        <w:rPr>
          <w:szCs w:val="24"/>
        </w:rPr>
        <w:t xml:space="preserve"> tartalmazza a helyi adóbevételeket, az Önkormányzat által beszedett gépjárműadó 40 %-át, valamint a bírságok, pótlékok tervezett összegét, melyben szerepel a környezetvédelmi bírság, a késedelmi pótlék, valamint az adóbírság.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Cs w:val="24"/>
        </w:rPr>
        <w:t xml:space="preserve">e Ft                         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0"/>
        <w:gridCol w:w="1220"/>
      </w:tblGrid>
      <w:tr>
        <w:trPr>
          <w:trHeight w:val="184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Építményadó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43000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Magánszemélyek kommunális adój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38000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Iparűzési adó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530000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Telekad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Talajterhelési díj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Gépjárműad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36000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Bírság bevétele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</w:rPr>
            </w:pPr>
            <w:r>
              <w:rPr>
                <w:szCs w:val="24"/>
              </w:rPr>
              <w:t>165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. Működési bevétel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 Marcali Közös Önkormányzati Hivatal működési bevételeinek fő összege </w:t>
      </w:r>
      <w:r>
        <w:rPr>
          <w:b/>
          <w:szCs w:val="24"/>
        </w:rPr>
        <w:t>3.400</w:t>
      </w:r>
      <w:r>
        <w:rPr>
          <w:b/>
          <w:bCs/>
          <w:szCs w:val="24"/>
        </w:rPr>
        <w:t>/e Ft</w:t>
      </w:r>
      <w:r>
        <w:rPr>
          <w:szCs w:val="24"/>
        </w:rPr>
        <w:t xml:space="preserve">, mely nagyrészt továbbszámlázott szolgáltatásokból adódik. </w:t>
      </w:r>
    </w:p>
    <w:p>
      <w:pPr>
        <w:pStyle w:val="Normal"/>
        <w:rPr/>
      </w:pPr>
      <w:r>
        <w:rPr>
          <w:szCs w:val="24"/>
        </w:rPr>
        <w:t xml:space="preserve">Az Önkormányzat tervezett működési bevétele </w:t>
      </w:r>
      <w:r>
        <w:rPr>
          <w:b/>
          <w:szCs w:val="24"/>
        </w:rPr>
        <w:t>139.759/e Ft</w:t>
      </w:r>
      <w:r>
        <w:rPr>
          <w:szCs w:val="24"/>
        </w:rPr>
        <w:t>, melynek főbb tételei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Étkezési térítési díj 4.000/e Ft, szolgáltatások bevétele (mely tartalmazza a bérleti díj, és közterület használat, valamint a szállásdíj összegeit 14.000/e Ft.  Kiszámlázott termékek és szolgáltatások Áfa befizetése 37.459/e Ft, továbbszámlázott szolgáltatás bevétele 1.000/e Ft, az ÁFA visszatérülés összege 3.000/e Ft, DRV üzemeltetési díj 58.000/e Ft, osztalék és kamatbevétel 20.500/e Ft. </w:t>
      </w:r>
    </w:p>
    <w:p>
      <w:pPr>
        <w:pStyle w:val="Normal"/>
        <w:rPr/>
      </w:pPr>
      <w:r>
        <w:rPr>
          <w:szCs w:val="24"/>
        </w:rPr>
        <w:t xml:space="preserve">Az intézmények működési bevétel sor előirányzata </w:t>
      </w:r>
      <w:r>
        <w:rPr>
          <w:b/>
          <w:bCs/>
          <w:szCs w:val="24"/>
        </w:rPr>
        <w:t>139.759/e Ft</w:t>
      </w:r>
      <w:r>
        <w:rPr>
          <w:szCs w:val="24"/>
        </w:rPr>
        <w:t xml:space="preserve">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VI. Felhalmozási bevétel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z Önkormányzat bevétele </w:t>
      </w:r>
      <w:r>
        <w:rPr>
          <w:b/>
          <w:szCs w:val="24"/>
        </w:rPr>
        <w:t>161.817</w:t>
      </w:r>
      <w:r>
        <w:rPr>
          <w:b/>
          <w:bCs/>
          <w:szCs w:val="24"/>
        </w:rPr>
        <w:t>/e Ft</w:t>
      </w:r>
      <w:r>
        <w:rPr>
          <w:szCs w:val="24"/>
        </w:rPr>
        <w:t>, mely az ingatlanértékesítés tervezett összegét tartalma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II. Működési célú átvett pénzeszkö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018. évi tervezett összeg </w:t>
      </w:r>
      <w:r>
        <w:rPr>
          <w:b/>
          <w:szCs w:val="24"/>
        </w:rPr>
        <w:t>1.500/e Ft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312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b/>
          <w:szCs w:val="24"/>
        </w:rPr>
        <w:t>VIII. Felhalmozási célú átvett pénzeszkö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018. évi tervezett összeg </w:t>
      </w:r>
      <w:r>
        <w:rPr>
          <w:b/>
          <w:szCs w:val="24"/>
        </w:rPr>
        <w:t>7.000/e Ft</w:t>
      </w:r>
      <w:r>
        <w:rPr>
          <w:szCs w:val="24"/>
        </w:rPr>
        <w:t>, mely tartalmazza a lakosság részére lakásvásárlás, felújítás céljából folyósított támogatás esedékes törlesztő részletét, valamint a közműfejlesztési hozzájárulások tervezett összegét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szCs w:val="24"/>
        </w:rPr>
        <w:t>IX. Előző évi költségvetési maradvány igénybevétele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Előző évről származó költségvetési maradvány pontos kimutatása a 2017. évi beszámoló anyagában fog szerepelni. Itt az Önkormányzat, az intézmények, valamint a Marcali Közös Önkormányzati Hivatal által előzetesen megtervezhető összeg szerepel </w:t>
      </w:r>
      <w:r>
        <w:rPr>
          <w:b/>
          <w:bCs/>
          <w:szCs w:val="24"/>
        </w:rPr>
        <w:t>754.051/e Ft</w:t>
      </w:r>
      <w:r>
        <w:rPr>
          <w:bCs/>
          <w:szCs w:val="24"/>
        </w:rPr>
        <w:t>-tal.</w:t>
      </w:r>
    </w:p>
    <w:p>
      <w:pPr>
        <w:pStyle w:val="Normal"/>
        <w:ind w:left="2124"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2124"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2124"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2124"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/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>Az Önkormányzat 2018. évi költségvetési kiadása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Önkormányzat kiadásainak részletezése:</w:t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e Ft</w:t>
      </w:r>
    </w:p>
    <w:tbl>
      <w:tblPr>
        <w:tblW w:w="75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  <w:gridCol w:w="1134"/>
      </w:tblGrid>
      <w:tr>
        <w:trPr>
          <w:trHeight w:val="24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Személyi juttatá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0136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Munkaadókat terhelő járulé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5235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Dologi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4356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llátottak pénzbeli juttatása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30000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gyéb működési célú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791102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gyéb felhalmozási célú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 000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 xml:space="preserve">Beruházás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68611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 xml:space="preserve">Felújítás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393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Önkormányzat irányítása alá tartozó költségvetési szervek összes kiadása </w:t>
      </w:r>
      <w:r>
        <w:rPr>
          <w:b/>
          <w:bCs/>
          <w:szCs w:val="24"/>
        </w:rPr>
        <w:t>513.536/e Ft</w:t>
      </w:r>
      <w:r>
        <w:rPr>
          <w:szCs w:val="24"/>
        </w:rPr>
        <w:t xml:space="preserve">, a Közös Önkormányzati Hivatal összes kiadása: </w:t>
      </w:r>
      <w:r>
        <w:rPr>
          <w:b/>
          <w:szCs w:val="24"/>
        </w:rPr>
        <w:t>418.378/</w:t>
      </w:r>
      <w:r>
        <w:rPr>
          <w:b/>
          <w:bCs/>
          <w:szCs w:val="24"/>
        </w:rPr>
        <w:t>e Ft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egyéb működési célú kiadás tervezett összege az Önkormányzatnál </w:t>
      </w:r>
      <w:r>
        <w:rPr>
          <w:b/>
          <w:szCs w:val="24"/>
        </w:rPr>
        <w:t>791.102/e Ft.</w:t>
      </w:r>
      <w:r>
        <w:rPr>
          <w:szCs w:val="24"/>
        </w:rPr>
        <w:t xml:space="preserve">  A teljesítendő kiadásokat az 5/2. melléklet tartalmazza.  A tervezett összegben szerepel a sportegyesületek támogatása, kulturális egyesületeknek, civil szervezeteknek átadott pénzeszközök, valamint a SZESZK, és az Óvoda működéséhez a TKT részére átadandó támogatási összeg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Ezen a soron található a tartalék összege, </w:t>
      </w:r>
      <w:r>
        <w:rPr>
          <w:b/>
          <w:szCs w:val="24"/>
        </w:rPr>
        <w:t>18.500/e Ft</w:t>
      </w:r>
      <w:r>
        <w:rPr>
          <w:szCs w:val="24"/>
        </w:rPr>
        <w:t xml:space="preserve">-tal.  Az általános tartalék az év elején még nem tervezhető váratlan kiadások fedezetét szolgálja </w:t>
      </w:r>
      <w:r>
        <w:rPr>
          <w:b/>
          <w:szCs w:val="24"/>
        </w:rPr>
        <w:t>500/e Ft</w:t>
      </w:r>
      <w:r>
        <w:rPr>
          <w:szCs w:val="24"/>
        </w:rPr>
        <w:t xml:space="preserve"> értékben. Az általános és céltartalék részletezését a 11 sz. melléklet tartalma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ellátottak pénzbeli juttatásaira tervezett összeg </w:t>
      </w:r>
      <w:r>
        <w:rPr>
          <w:b/>
          <w:szCs w:val="24"/>
        </w:rPr>
        <w:t>30.000/e Ft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beruházások </w:t>
      </w:r>
      <w:r>
        <w:rPr>
          <w:b/>
          <w:szCs w:val="24"/>
        </w:rPr>
        <w:t>3.004.546/e Ft</w:t>
      </w:r>
      <w:r>
        <w:rPr>
          <w:szCs w:val="24"/>
        </w:rPr>
        <w:t>-os önkormányzati szintű tervezett összegéből az intézményi költségvetésekben 668/eFt Ft, a Hivatalnál pedig 38.458/e Ft szerepel. Az Önkormányzat beruházási kiadásainak részletezését a 6. sz. melléklet tartalma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Önkormányzat felújításainak tervezett összege </w:t>
      </w:r>
      <w:r>
        <w:rPr>
          <w:b/>
          <w:szCs w:val="24"/>
        </w:rPr>
        <w:t xml:space="preserve">158.400/e Ft, </w:t>
      </w:r>
      <w:r>
        <w:rPr>
          <w:szCs w:val="24"/>
        </w:rPr>
        <w:t>részletezését a 7. sz. melléklet tartalmazz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Marcali Közös Önkormányzati Hivatal kiadásai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szCs w:val="24"/>
        </w:rPr>
        <w:t>A Hivatal kiadási előirányzata</w:t>
      </w:r>
      <w:r>
        <w:rPr>
          <w:b/>
          <w:szCs w:val="24"/>
        </w:rPr>
        <w:t xml:space="preserve"> 418.378/e Ft. </w:t>
      </w:r>
      <w:r>
        <w:rPr>
          <w:szCs w:val="24"/>
        </w:rPr>
        <w:t xml:space="preserve"> A személyi juttatások előirányzata 262.720/e Ft, a járulékok tervezett összege 53.900/e Ft. Ezen a költségvetési soron találhatóak a köztisztviselői törvény szerinti bérek és járulékai. A dologi kiadások tartalmazzák a Hivatal működtetésének kiadása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Önkormányzat kiadásai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Önkormányzat költségvetési kiadásainak fő összege </w:t>
      </w:r>
      <w:r>
        <w:rPr>
          <w:b/>
          <w:szCs w:val="24"/>
        </w:rPr>
        <w:t>4.064.463/e Ft</w:t>
      </w:r>
      <w:r>
        <w:rPr>
          <w:szCs w:val="24"/>
        </w:rPr>
        <w:t xml:space="preserve">, melyet az 5/2 melléklet tartalmaz.  A dologi kiadások részletezését az alábbi táblázat tartalmazza: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</w:t>
      </w:r>
      <w:r>
        <w:rPr>
          <w:szCs w:val="24"/>
        </w:rPr>
        <w:t>e Ft</w:t>
      </w:r>
    </w:p>
    <w:tbl>
      <w:tblPr>
        <w:tblW w:w="8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1072"/>
      </w:tblGrid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Szakmai anyagok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Könyvbeszerzés, folyóirat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Üzemeltetési anyagok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Élelmiszer beszerzés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Tisztítószer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Munkaruha, védőruh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szCs w:val="24"/>
              </w:rPr>
              <w:t>Egyéb anyag, egyéb készlet beszerz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Kommunikációs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Informatikai szolg.igénybevéte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Közüzemi díja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Gázenergia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szCs w:val="24"/>
              </w:rPr>
              <w:t>Villamos energiaszolgáltatás és közvilágí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6200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Víz-és csatornadíj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ab/>
              <w:t>Vásárolt élelmez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Vásárolt élelmez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1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Bérleti, és lízingdíj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Bérleti díj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0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Karbantartás, kisjaví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Karbantartás /gépkocsi, épület, sz.gép, /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Közvetített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Továbbszámlázott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Szakmai tevékenységet segítő szolgáltatá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Szellemi tevékenység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Egyéb üzemelt. szolg./ üzemorvosi szolg., közjegyzői, jogi segítségnyújtás díja, közbeszerz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Egyéb szolgáltat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Egyéb üzemeltetési szolgáltatás / posta, szemétszáll., bankktg, háziorvosi szolg., Tavi Tv szolg. díj,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Pénzügyi szolgáltatás díja                    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Kiküldetés, reklám, propagand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Külföldi kiküldetés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Reklám, propagand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Különféle befizetések és egyéb dologi kiad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Működési célú előzetesen felsz. Áf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6300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Fizetendő Áf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3000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Kamatkiadások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7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Egyéb különféle dolgi kiadás /közbeszerzési díj, eljárási díjak, késedelmi kamat, zöld kártya, műszaki vizsg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0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8. melléklet tartalmazza az Önkormányzat és az irányítása alá tartozó költségvetési szervek 2018. évi engedélyezett létszámadatait, közfoglalkoztatottak létszámadatait. </w:t>
      </w:r>
    </w:p>
    <w:p>
      <w:pPr>
        <w:pStyle w:val="Normal"/>
        <w:rPr>
          <w:szCs w:val="24"/>
        </w:rPr>
      </w:pPr>
      <w:r>
        <w:rPr>
          <w:szCs w:val="24"/>
        </w:rPr>
        <w:t>A 15. számú melléklet tartalmazza az Önkormányzat által adott közvetett támogatásokat, kedvezményeket. Legjelentősebb tételek a magánszemélyek kommunális adójához, gépjárműadóhoz nyújtott kedvezmények, támogatáso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eastAsia="Dotum;돋움"/>
          <w:b/>
          <w:sz w:val="26"/>
          <w:szCs w:val="26"/>
          <w:u w:val="single"/>
        </w:rPr>
        <w:t>2018 évi beruházási, fejlesztési tervek</w:t>
      </w:r>
    </w:p>
    <w:p>
      <w:pPr>
        <w:pStyle w:val="Normal"/>
        <w:spacing w:lineRule="auto" w:line="276" w:before="480" w:after="0"/>
        <w:rPr/>
      </w:pPr>
      <w:r>
        <w:rPr>
          <w:rFonts w:eastAsia="Dotum;돋움"/>
          <w:sz w:val="26"/>
          <w:szCs w:val="26"/>
        </w:rPr>
        <w:t>A források rendelkezésre állása, valamint struktúrája az elmúlt években megszokottak szerint alakul, döntően Európai Uniós források biztosítanak forrást a jelentősebb fejlesztési célok megvalósításához. A 2016 I. félévében beadott TOP, és 2017. I. félévében beadott EFOP pályázatok támogatási döntései 2017. második félévében megszülettek, a támogatási szerződések jelentős része megkötésre került. A részben Uniós támogatásból megvalósuló fejlesztések előkészítése, valamint a megvalósításuk megkezdése, s némely projekt esetében a befejezése is várható 2018-ban.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 hazai finanszírozású fejlesztési jellegű támogatások száma, valamint elnyerhető támogatási összege is szerény mértékű, s a hozzáférés is erősen korlátozott. A hazai finanszírozású fejlesztési pénzek a városunk számára a belügyminisztérium által kiírt kötelező feladatellátáshoz kapcsoló épület felújításokra, eszközbeszerzésekre, esetleg sport infrastruktúra-, óvodai, bölcsődei infrastruktúra fejlesztésekre, térfigyelő rendszerek kiépítésére- bővítéséra, konyhai infrastruktúra fejlesztésekre várhatók. Ezek jellemzően alacsony kerettel rendelkeznek, országos szintén támogatási célonként ~1,0 – 2,0 milliárd forint, hogy az elosztás rendszerét ismerve rendkívül kis eséllyel pályázhatunk itt források elnyerésére.</w:t>
      </w:r>
    </w:p>
    <w:p>
      <w:pPr>
        <w:pStyle w:val="Normal"/>
        <w:spacing w:before="7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arcali Városi Önkormányzat 2018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Beruházási kiadásainak ismertetése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Vízügyi ágazati kiadásainak ismertetése</w:t>
      </w:r>
    </w:p>
    <w:p>
      <w:pPr>
        <w:pStyle w:val="Normal"/>
        <w:numPr>
          <w:ilvl w:val="0"/>
          <w:numId w:val="3"/>
        </w:numPr>
        <w:spacing w:before="48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óvíz közművek rekonstrukciója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2018-ban is folytatni kell a városi ivóvíz szennyvíz hálózat rekonstrukcióját, az elhasználódott, lejárt élettartamú vezetékszakaszok, szerelvények cseréjét, a megbízható, jó minőségű és folyamatos szolgáltatás biztosításának érdekében. A fejlesztések a koncessziós díj terhére, a jóváhagyott tervekkel összhangban valósulnak meg, úgymint:</w:t>
      </w:r>
    </w:p>
    <w:p>
      <w:pPr>
        <w:pStyle w:val="Listaszerbekezds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Móra Ferenc utca ivóvíz rekonstrukció</w:t>
      </w:r>
    </w:p>
    <w:p>
      <w:pPr>
        <w:pStyle w:val="Listaszerbekezds"/>
        <w:spacing w:before="0" w:after="0"/>
        <w:ind w:left="927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Utólagos szennyvíz rákötések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városban található szennyvíz csatlakozással még el nem látott ingatlanok szennyvíz bekötésének kiépítését folytatjuk.</w:t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8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arcali Városi Önkormányzat 2018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Beruházási kiadásainak ismertetése</w:t>
      </w:r>
    </w:p>
    <w:p>
      <w:pPr>
        <w:pStyle w:val="Normal"/>
        <w:jc w:val="center"/>
        <w:rPr>
          <w:rFonts w:eastAsia="Dotum;돋움"/>
          <w:sz w:val="26"/>
          <w:szCs w:val="26"/>
        </w:rPr>
      </w:pPr>
      <w:r>
        <w:rPr>
          <w:i/>
          <w:sz w:val="26"/>
          <w:szCs w:val="26"/>
        </w:rPr>
        <w:t>Közlekedési ágazati kiadásainak ismertetése</w:t>
      </w:r>
    </w:p>
    <w:p>
      <w:pPr>
        <w:pStyle w:val="Listaszerbekezds"/>
        <w:numPr>
          <w:ilvl w:val="0"/>
          <w:numId w:val="4"/>
        </w:numPr>
        <w:spacing w:lineRule="auto" w:line="276" w:before="480" w:after="0"/>
        <w:ind w:left="567" w:hanging="567"/>
        <w:contextualSpacing w:val="false"/>
        <w:jc w:val="both"/>
        <w:rPr>
          <w:rFonts w:eastAsia="Dotum;돋움"/>
          <w:b/>
          <w:b/>
          <w:sz w:val="26"/>
          <w:szCs w:val="26"/>
        </w:rPr>
      </w:pPr>
      <w:r>
        <w:rPr>
          <w:rFonts w:eastAsia="Dotum;돋움"/>
          <w:b/>
          <w:sz w:val="26"/>
          <w:szCs w:val="26"/>
        </w:rPr>
        <w:t>Móra utca parkoló II. ütem építése</w:t>
      </w:r>
    </w:p>
    <w:p>
      <w:pPr>
        <w:pStyle w:val="Listaszerbekezds"/>
        <w:spacing w:lineRule="auto" w:line="276"/>
        <w:ind w:left="567" w:hanging="0"/>
        <w:jc w:val="both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 tárgyi parkoló építésének folytatása, a jelenleg még érvényes építési engedély birtokában.</w:t>
      </w:r>
    </w:p>
    <w:p>
      <w:pPr>
        <w:pStyle w:val="Normal"/>
        <w:spacing w:before="480" w:after="0"/>
        <w:ind w:firstLine="142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Marcali Városi Önkormányzat 2018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Beruházási kiadásainak ismertetése</w:t>
      </w:r>
    </w:p>
    <w:p>
      <w:pPr>
        <w:pStyle w:val="Normal"/>
        <w:jc w:val="center"/>
        <w:rPr>
          <w:rFonts w:eastAsia="Dotum;돋움"/>
          <w:sz w:val="26"/>
          <w:szCs w:val="26"/>
        </w:rPr>
      </w:pPr>
      <w:r>
        <w:rPr>
          <w:i/>
          <w:sz w:val="26"/>
          <w:szCs w:val="26"/>
        </w:rPr>
        <w:t>Szociális és humán szolgáltatás, igazgatás kiadásainak ismertetése</w:t>
      </w:r>
    </w:p>
    <w:p>
      <w:pPr>
        <w:pStyle w:val="Normal"/>
        <w:numPr>
          <w:ilvl w:val="0"/>
          <w:numId w:val="5"/>
        </w:numPr>
        <w:spacing w:before="48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cali Közös Önkormányzati Hivatal informatikai és egyéb eszközbeszerzés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hivatal folyamatos, és zökkenőmentes működéséhez szükséges kisebb értékű eszközök beszerzése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ltségvetés készítő program Upgrad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hivatali munkához szükséges 2 db költségvetés készítő program félévenkénti adattár frissítése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cali Keleti Iparterület fejlesztése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Támogatási kérelmünk a TOP-1.1.1-15 konstrukció keretében nyert támogatást a fejlesztés megvalósítására. A beruházás tervezett összköltsége 607 166 e Ft, mely összegből a Kossuth Lajos utca és Puskás Tivadar utca közötti, hajdani téglagyár területének rehabilitációja, iparterületté alakítása valósulhat meg. Az uniós forrás mellé a megvalósítás érdekében kiegészítő BM EU önerő támogatást kívánunk igénybe venni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ponti konyha korszerűsítése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A Helyi gazdaságfejlesztésre kiírt program (TOP-1.1.3-15) pályázati felhívásra nyújtottuk be támogatási kérelmünket a Központi konyha kialakítása, a GYÉK épület teljes felújítása tárgyában. A fejlesztés tervezett nettó összköltsége 198 411 eFt, 100%-os támogatás intenzitás mellett, azaz a megvalósításhoz saját forrás biztosítására nincs szükség. A támogatási szerződés megkötésre került, a beruházás első szakasza megkezdődött, a fejlesztés tervek szerint 2019 I. félévében fejeződik be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ponti óvoda korszerűsítése</w:t>
      </w:r>
    </w:p>
    <w:p>
      <w:pPr>
        <w:pStyle w:val="Listaszerbekezds"/>
        <w:overflowPunct w:val="false"/>
        <w:autoSpaceDE w:val="false"/>
        <w:spacing w:before="120" w:after="0"/>
        <w:ind w:left="567" w:hanging="0"/>
        <w:contextualSpacing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A Gyermekellátási szolgáltatások fejlesztésének megvalósítására a megyékben tárgyban kiírt (TOP-1.4.1-15) pályázati felhívásra nyújtottuk be támogatási kérelmünket a Központi óvoda korszerűsítésére. A projekt keretében az óvoda épületének energetikai korszerűsítését, homlokzati nyílászárók cseréjét, homlokzat és tető hőszigetelését, akadálymentesítést, kazáncserét tervezünk megvalósítani. A fejlesztés tervezett bruttó összköltsége 79 637 eFt, 100%-os támogatás intenzitás mellett, azaz a megvalósításhoz saját forrás biztosítására nincs szükség. A támogatási szerződés megkötésre került, a tervezés, előkészítés folyamatban van A projekt tervezett befejezési ideje: 2019. II. félév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gújuló és fenntartható város aktív kulturális és sportélettel</w:t>
      </w:r>
    </w:p>
    <w:p>
      <w:pPr>
        <w:pStyle w:val="Listaszerbekezds"/>
        <w:overflowPunct w:val="false"/>
        <w:autoSpaceDE w:val="false"/>
        <w:spacing w:before="120" w:after="0"/>
        <w:ind w:left="567" w:hanging="0"/>
        <w:contextualSpacing/>
        <w:jc w:val="both"/>
        <w:textAlignment w:val="baseline"/>
        <w:rPr/>
      </w:pPr>
      <w:r>
        <w:rPr>
          <w:sz w:val="26"/>
          <w:szCs w:val="26"/>
        </w:rPr>
        <w:t>A Zöld város kialakítása tárgyban kiírt (TOP-2.1.2-16) pályázati felhívásra nyújtottuk be támogatási kérelmünket a tárgyban. A projekt keretében a Rákóczi utca, a Hősök tere és a Kossuth Lajos utca közötti szakasza újulna meg, forgalom csillapított zóna kerülne kialakításra zöld szigetekkel. A fejlesztés része a Civilek Háza, valamint a hajdani Sport büfé és buszgarázs épületeinek felújítása, köz- és kereskedelmi célú újrahasznosítása. A tervezett bruttó projektköltség 624.845 eFt. A támogatási szerződés megkötése megtörtént, a projekt előkészítés folyamatban van, a tervezett befejezési idő: 2020. II. félév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szlopy Gáspár Általános Iskola energetikai korszerűsítése</w:t>
      </w:r>
    </w:p>
    <w:p>
      <w:pPr>
        <w:pStyle w:val="Listaszerbekezds"/>
        <w:overflowPunct w:val="false"/>
        <w:autoSpaceDE w:val="false"/>
        <w:spacing w:before="120" w:after="0"/>
        <w:ind w:left="567" w:hanging="0"/>
        <w:contextualSpacing/>
        <w:jc w:val="both"/>
        <w:textAlignment w:val="baseline"/>
        <w:rPr/>
      </w:pPr>
      <w:r>
        <w:rPr>
          <w:sz w:val="26"/>
          <w:szCs w:val="26"/>
        </w:rPr>
        <w:t>Az önkormányzati épületek energetikai korszerűsítése tárgyban kiírt (TOP-3.2.1-15) pályázati felhívásra nyújtottuk be támogatási kérelmünket Noszlopy Gáspár Általános iskola energetikai korszerűsítésére. A fejlesztés keretében az iskolaépület nyílászáróinak cseréje, homlokzati hőszigetelés (lapostetős épületszárny), födémek hőszigetelése, valamint a fűtési rendszer korszerűsítését kívánjuk elvégezni. A fejlesztés tervezett bruttó összköltsége 232 921 eFt, 100%-os támogatás intenzitás mellett, azaz a megvalósításhoz saját forrás biztosítására nincs szükség. A támogatási szerződés megkötése megtörtént, a kiviteli tervek elkészültek, a közbeszerzés előkészítése folyamatban van. A projekt tervezett befejezési ideje: 2018. év vége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sztegnyő – Balaton kerékpárút</w:t>
      </w:r>
    </w:p>
    <w:p>
      <w:pPr>
        <w:pStyle w:val="Listaszerbekezds"/>
        <w:overflowPunct w:val="false"/>
        <w:autoSpaceDE w:val="false"/>
        <w:spacing w:before="120" w:after="0"/>
        <w:ind w:left="567" w:hanging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A projekt konzorciumi formában valósul meg, melyben az érintett települések, valamint a Somogy Megyei Önkormányzat, mint támogatásban részesülő konzorciumi partnerek vesznek részt. Konzorcium vezető Mesztegnyő Község Önkormányzata, s az ő feladata a projekt előkészítéssel és megvalósítással kapcsolatos tevékenységek elvégzése. Marcali Város Önkormányzata a tervezett fejlesztés városunkra eső szakaszának megvalósításában vesz részt, az azzal arányos 100% támogatás intenzitású fejlesztéssel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ózsa György utcai szegregátum rehabilitációja (ERFA-Infra)</w:t>
      </w:r>
    </w:p>
    <w:p>
      <w:pPr>
        <w:pStyle w:val="Listaszerbekezds"/>
        <w:overflowPunct w:val="false"/>
        <w:autoSpaceDE w:val="false"/>
        <w:ind w:left="56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A leromlott városi területek rehabilitációja tárgyban kiírt (TOP-4.3.1-15) pályázati felhívásra nyújtottuk be támogatási kérelmünket a Dózsa György utcai szegregátum infrastruktúra fejlesztésére. A projekt keretében a lakásállomány és a közterületek megújítása, térfigyelő rendszer és közvilágítás kiépítés, a telep rekonstrukciója valósul meg. A fejlesztés tervezett bruttó összköltsége 410 000 eFt, 100%-os támogatás intenzitás mellett, azaz a megvalósításhoz saját forrás biztosítására nincs szükség. A támogatási szerződés hatályba lépett, a kiviteli terveket elkészíttettük, a közbeszerzési eljárás előkészítés alatt van. A projekt tervezett befejezési időpontja: 2020. II. félév.</w:t>
      </w:r>
    </w:p>
    <w:p>
      <w:pPr>
        <w:pStyle w:val="Listaszerbekezds"/>
        <w:overflowPunct w:val="false"/>
        <w:autoSpaceDE w:val="false"/>
        <w:ind w:left="567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aszerbekezds"/>
        <w:overflowPunct w:val="false"/>
        <w:autoSpaceDE w:val="false"/>
        <w:ind w:left="567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elyi foglalkoztatási együttműködések</w:t>
      </w:r>
    </w:p>
    <w:p>
      <w:pPr>
        <w:pStyle w:val="Listaszerbekezds"/>
        <w:overflowPunct w:val="false"/>
        <w:autoSpaceDE w:val="false"/>
        <w:ind w:left="567" w:hanging="0"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A helyi foglalkoztatási együttműködések tárgyban kiírt (TOP-5.2-15) pályázati felhívásra nyújtottuk be támogatási kérelmünket. A projekt célja közvetve a paktum minősítés megszerzése, közvetlenül a marcali járás gazdaságának fellendítése, foglalkoztatási szintjének növelése és a lakosság életszínvonalának növelése. A program konzorciumi formában valósul meg, Marcali Város Önkormányzatára eső projektösszeg: 17 500 eFt, 100%-os támogatás intenzitás mellett, azaz a megvalósításhoz saját forrás biztosítására nincs szükség. A támogatási szerződés hatályba lépett, a projekt megvalósítási szakaszban van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ózsa György utcai szegregátum rehabilitációja (ESZA)</w:t>
      </w:r>
    </w:p>
    <w:p>
      <w:pPr>
        <w:pStyle w:val="Listaszerbekezds"/>
        <w:overflowPunct w:val="false"/>
        <w:autoSpaceDE w:val="false"/>
        <w:ind w:left="567" w:hanging="0"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Konzorciumi formában valósítjuk meg a projektet, ahol Marcali Város Önkormányzata a konzorcium vezető, a konzorcium tagjai a Marcali Közös Önkormányzati Hivatal, a Somogy Megyei Önkormányzat, a Magyar Máltai Szeretetszolgálat, valamint a SZESZK. A projekt keretében a telepen élők életkörülményeinek javítása, a beilleszkedés elősegítése céljából képzési, támogató, segítségnyújtási, és egyéb projektelemek kerülnek megvalósításra. Marcali Város Önkormányzatára eső, 100% intenzitású támogatási rész: 32 314,- eFt. A projekt 2017. március 01-e óta megvalósítási szakaszban van, a projekt három év alatt valósul meg, tervezett befejezési idő: 2020. I. félév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SP csatlakozás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Pályázatot nyújtunk be az önkormányzati ASP rendszer feltételeinek megteremtéséhez szükséges eszközök beszerzésére és képzések megvalósítására. A projekt megvalósítása folyamatban van, teljes költsége 9 000 eFt, 100% intenzitású támogatás mellett, a megvalósításhoz saját forrás nem szükséges. A projekt tervezett befejezési időpontja: 2019.06.30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ivatal akadálymentesítés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rFonts w:eastAsia="Dotum;돋움"/>
          <w:sz w:val="26"/>
          <w:szCs w:val="26"/>
        </w:rPr>
        <w:t>2017-ben sokadszorra is beadtuk pályázatunkat a hivatal épületének akadálymentesítésére, melyet a BM írt ki. Év végén egy Kormányhatározatban döntöttek a pályázatunk támogatásáról. A fejlesztés keretében a hivatal bejáratának akadálymentesítése, a földszinti vizesblokk teljes felújítása és akadálymentesítése valósul meg. A hivatalos támogatói döntést még nem kaptuk meg, a tervezett projekt befejezési határidő: 2018. év vége. A projekt tervezett összköltsége: 19 558 eFt, megvalósításhoz szükséges önkormányzati saját forrás: 4 889 eFt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umán szolgáltatások fejlesztése</w:t>
      </w:r>
    </w:p>
    <w:p>
      <w:pPr>
        <w:pStyle w:val="Normal"/>
        <w:spacing w:lineRule="auto" w:line="276"/>
        <w:ind w:left="567" w:hanging="0"/>
        <w:rPr/>
      </w:pPr>
      <w:r>
        <w:rPr>
          <w:rFonts w:eastAsia="Dotum;돋움"/>
          <w:sz w:val="26"/>
          <w:szCs w:val="26"/>
        </w:rPr>
        <w:t>EFOP-1.5.3 pályázati konstrukció keretében Marcali Város Önkormányzata, mint konzorcium vezető, Lengyeltóti, Buzsák, Kéthely, Somogysámson, Somogyvámos, Somogyvár, Somogyzsitfa településekkel, valamint a Marcali Szociális és Egészségügyi Szolgáltató Központtal és a Lengyeltóti Városi Művelődési Ház és Könyvtárral konzorciumi partnerségben nyert 492 millió Ft támogatást, melyből Marcali Város Önkormányzatára jutó összeg: 176 404 eFt, 100%-os támogatás intenzitással, a program megvalósításához saját forrás biztosítása nem szükséges.</w:t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  <w:highlight w:val="yellow"/>
        </w:rPr>
      </w:pPr>
      <w:r>
        <w:rPr>
          <w:rFonts w:eastAsia="Dotum;돋움"/>
          <w:sz w:val="26"/>
          <w:szCs w:val="26"/>
        </w:rPr>
        <w:t>A projekt keretében a térségben élő hátrányos helyzetű lakosság felzárkózási esélyeinek és életminőségének javítása a humán közszolgáltatások (népegészségügy, egészségfejlesztés, család- és gyermekügy, a szociális ellátás, ifjúságpolitika, kultúra) fejlesztésén keresztül. A hátrányos helyzetűek foglalkoztatottságának előmozdítása, a munkaerő-piaci sikeresség megalapozása, erősítése érdekében a hátrányos helyzetű, aktív munkaerőpiacra belépni nem tudó állampolgárok számára elérhetővé teszi azokat a személyre szabott közszolgáltatásokat, amelyek érdemben és hatékonyan elősegítik munkavállalási képességeik, lehetőségeik javítását. Az ifjúsági közösségek megerősítése, valamint az önkéntesség társadalmi-, gazdasági- felzárkózást segítő formáinak elterjesztése. A társadalmi kirekesztettségben, egészségkockázati magatartásokban érintettek számára olyan közszolgáltatások, közösségi cselekvési programok nyújtása, amelyek közvetlenül és érdemben javítják életminőségüket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umán kapacitások fejlesztése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EFOP-3.9.2 pályázati konstrukció keretében Marcali Város Önkormányzata, mint konzorcium vezető, Balatonberény, Balatonkeresztúr, Balatonmáriafürdő, Kéthely, Lengyeltóti, Somogyvár településekkel, valamint a Kaposvári Egyetemmel konzorciumi partnerségben nyert 500 millió Ft támogatást, melyből Marcali Város Önkormányzatára jutó összeg: 123 814 eFt, 100%-os támogatás intenzitással, a program megvalósításához saját forrás biztosítása nem szükséges.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A projekt során az egyes humán közszolgáltatásokban dolgozók képzettségének javítása történik meg képzési-, oktatási programokon keresztül, illetve újfajta kommunikációs tevékenységek és szolgáltatások kerülnek bevezetésre a szociális és köznevelési intézmények közötti együttműködések hatékonyságának javítása érdekében.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A projekt támogatja a gyermekek és tanulók – kiemelten a hátrányos helyzetűek – közneveléshez és felsőoktatáshoz való hozzáférését iskolán kívüli pedagógiai programok (tehetséggondozás és felzárkóztatás) és ösztöndíjprogramok megvalósításán keresztül. A köznevelési intézményeken kívüli szervezetek és szakemberek közreműködésével végzett személyiség és kompetenciafejlesztő tevékenységek az oktatási rendszer esélyteremtő jellegének javítását szolgálják.</w:t>
      </w:r>
    </w:p>
    <w:p>
      <w:pPr>
        <w:pStyle w:val="Normal"/>
        <w:spacing w:lineRule="auto" w:line="276"/>
        <w:ind w:left="567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A pályázat hozzá kíván járulni a projekt céljainak megvalósítását támogató tudományos ismeretterjesztő tevékenységek megvalósításához a Kaposvári Egyetem részvételével, ennek keretében tudományos disszemináció; a helyi adottságok, igények szerint kialakított nyári egyetemek (nemzeti és nemzetközi tematikával); tudományos versenyek, fesztiválok kerülnek megrendezésre.</w:t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iactér/játszóház</w:t>
      </w:r>
    </w:p>
    <w:p>
      <w:pPr>
        <w:pStyle w:val="Normal"/>
        <w:spacing w:lineRule="auto" w:line="276"/>
        <w:ind w:left="567" w:hanging="0"/>
        <w:rPr/>
      </w:pPr>
      <w:r>
        <w:rPr>
          <w:rFonts w:eastAsia="Dotum;돋움"/>
          <w:sz w:val="26"/>
          <w:szCs w:val="26"/>
        </w:rPr>
        <w:t>CLLD pályázati keretből valósul meg a piaccsarnok tetőhéjazat- és részleges felújítása, valamint a csarnokban zárt játszóház építése A projekt tervezett költsége: 90 000 eFt, a megvalósításhoz saját forrás nem szükséges, a támogatás 100% intenzitású.</w:t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unkaerőpiaci mobilitást elősegítő munkásszállás építése Marcali, Posta köz 2.</w:t>
      </w:r>
    </w:p>
    <w:p>
      <w:pPr>
        <w:pStyle w:val="Normal"/>
        <w:ind w:left="501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ind w:left="501" w:hanging="0"/>
        <w:rPr>
          <w:sz w:val="22"/>
        </w:rPr>
      </w:pPr>
      <w:r>
        <w:rPr>
          <w:color w:val="525252"/>
          <w:sz w:val="26"/>
          <w:szCs w:val="26"/>
          <w:shd w:fill="FFFFFF" w:val="clear"/>
        </w:rPr>
        <w:t>Marcali Város Önkormányzata 135 M Ft vissza nem térítendő támogatást nyert a Nemzetgazdasági Minisztérium által kiírt munkaerőpiaci mobilitást elősegítő pályázat keretében. A pályázat célja a Posta köz 2. szám alatt található volt „nőtlen tiszti szálló” épületének felújítása, az épületben lakások kialakítása, melyeket a város foglalkoztatói bérelhetnek munkavállalóik számára. Az épület felújítás mellett a támogatásból az ingatlan környezete is felújításra kerül</w:t>
      </w:r>
      <w:r>
        <w:rPr>
          <w:rFonts w:cs="Arial" w:ascii="Arial" w:hAnsi="Arial"/>
          <w:color w:val="525252"/>
          <w:shd w:fill="FFFFFF" w:val="clear"/>
        </w:rPr>
        <w:t>.</w:t>
      </w:r>
    </w:p>
    <w:p>
      <w:pPr>
        <w:pStyle w:val="Normal"/>
        <w:ind w:left="501" w:hanging="0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álasztókörzetek fejlesztési feladatai</w:t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2018-ban 20 000 eFt keretösszeg áll rendelkezésre a választókörzetek részére, helyi kisléptékű fejlesztéseik megvalósítására.</w:t>
      </w:r>
    </w:p>
    <w:p>
      <w:pPr>
        <w:pStyle w:val="Normal"/>
        <w:spacing w:lineRule="auto" w:line="276" w:before="0" w:after="20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</w:r>
    </w:p>
    <w:p>
      <w:pPr>
        <w:pStyle w:val="Normal"/>
        <w:spacing w:before="480" w:after="0"/>
        <w:ind w:firstLine="142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Marcali Városi Önkormányzat 2018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Felújítási kiadások ismertetése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échenyi u. 17-21. sz. alatti orvosi rendelő korszerűsítése</w:t>
      </w:r>
    </w:p>
    <w:p>
      <w:pPr>
        <w:pStyle w:val="Normal"/>
        <w:spacing w:lineRule="auto" w:line="276"/>
        <w:ind w:left="567" w:hanging="0"/>
        <w:rPr/>
      </w:pPr>
      <w:r>
        <w:rPr>
          <w:sz w:val="26"/>
          <w:szCs w:val="26"/>
        </w:rPr>
        <w:t xml:space="preserve">A egészségügyi alapellátás infrastrukturális fejlesztése tárgyban kiírt (TOP-4.1.1-16) pályázati felhívásra nyújtottuk be támogatási kérelmünket a Széchenyi utcai orvosi rendelő korszerűsítésére. A projekt keretében </w:t>
      </w:r>
      <w:r>
        <w:rPr>
          <w:rFonts w:eastAsia="Dotum;돋움"/>
          <w:sz w:val="26"/>
          <w:szCs w:val="26"/>
        </w:rPr>
        <w:t>rendelő épület felújítását tervezzük, mely érinti mind a gyermek-, mind a háziorvosi rendelőket, illetve a védőnői szolgálat is helyet kapna az épületben</w:t>
      </w:r>
      <w:r>
        <w:rPr>
          <w:sz w:val="26"/>
          <w:szCs w:val="26"/>
        </w:rPr>
        <w:t>. A fejlesztés tervezett bruttó összköltsége 80 000 eFt, 100%-os támogatás intenzitás mellet, azaz a megvalósításhoz saját forrás biztosítására nincs szükség. A kérelmet 2017 tavaszán nyújtottuk be, formai és tartalmi szempontból megfelelt, befogadásra került, jelenleg várjuk a döntést.</w:t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óvíz és szennyvíz közművek felújítása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2018-ban is folytatni kell a városi ivóvíz szennyvíz hálózat felújítását, az elhasználódott, lejárt élettartamú vezetékszakaszok, szerelvények cseréjét, a megbízható, jó minőségű és folyamatos szolgáltatás biztosításának érdekében. A fejlesztések a koncessziós díj terhére, a jóváhagyott tervekkel összhangban valósulnak meg, úgymint:</w:t>
      </w:r>
    </w:p>
    <w:p>
      <w:pPr>
        <w:pStyle w:val="Normal"/>
        <w:spacing w:lineRule="auto" w:line="276"/>
        <w:ind w:left="993" w:hanging="426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Lehel utcai ivóvíz vezeték rekonstrukció és bővítés</w:t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akképző Iskola nyílászáró csere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2017 december hónapban elkészült a szakképző iskola homlokzati nyílászáróinak cseréje, a műszaki átadás – átvétel, végszámla kiállítása és kiegyenlítése 2018-ra csúszott át.</w:t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cali Közös Önkormányzati Hivatal fűtéskorszerűsítése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A közös hivatal fűtési rendszere elavult, gazdaságtalan működtetésű, szabályozással nem rendelkezik, energia megtakarítási szempontból indokolt a fűtési rendszer korszerűsítése. 2018-ban 10 000 eFt költségkeretet biztosítunk a munka előkészítésére és elvégzésére.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szlopy Gáspár Általános és Alapfokú Művészeti Iskola melegítőkonyha és étkező kialakítása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Az GYÉK korszerűsítését követően a Noszlopy iskolában is indokolt egy helyi melegítőkonyha és étterem kialakítása, ezzel az iskolások meleg étkeztetése helyben megoldhatóvá válik. A fejlesztésre 2017-ben adtunk be támogatási kérelmet hazai (BM) forrás elnyerésére, azonban pályázatunkat forráshiányra hivatkozva nem részesítették támogatásban. Az átalakításhoz szükséges előzetes terveket, költségvetéseket elkészítettük, keressük 2018-ban a forrásokat a megvalósításhoz.</w:t>
      </w:r>
    </w:p>
    <w:p>
      <w:pPr>
        <w:pStyle w:val="Listaszerbekezds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contextualSpacing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cali közös Önkormányzati Hivatal nagyterem – kisterem belső felújítása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A tanácsterem és a kistanácskozó belső burkolatainak, felületképzéseinek, gyenge- és erősáramú hálózatainak felújítását tervezzük, 3 000 Ft saját forrás felhasználásával.</w:t>
      </w:r>
    </w:p>
    <w:p>
      <w:pPr>
        <w:pStyle w:val="Normal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18. február 9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Dr. Sütő László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06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Dotum;돋움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lcmChar">
    <w:name w:val="Alcím Char"/>
    <w:qFormat/>
    <w:rPr>
      <w:rFonts w:ascii="Cambria" w:hAnsi="Cambria" w:cs="Cambria"/>
      <w:sz w:val="24"/>
      <w:szCs w:val="24"/>
      <w:lang w:val="hu-HU" w:bidi="ar-SA"/>
    </w:rPr>
  </w:style>
  <w:style w:type="character" w:styleId="SzvegtrzsChar">
    <w:name w:val="Szövegtörzs Char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6"/>
      <w:szCs w:val="16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900" w:hanging="900"/>
      <w:jc w:val="left"/>
      <w:textAlignment w:val="auto"/>
    </w:pPr>
    <w:rPr>
      <w:sz w:val="26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720" w:hanging="720"/>
      <w:textAlignment w:val="auto"/>
    </w:pPr>
    <w:rPr>
      <w:sz w:val="26"/>
    </w:rPr>
  </w:style>
  <w:style w:type="paragraph" w:styleId="TextBodyIndent">
    <w:name w:val="Body Text Indent"/>
    <w:basedOn w:val="Normal"/>
    <w:pPr>
      <w:ind w:left="1500" w:hanging="0"/>
    </w:pPr>
    <w:rPr>
      <w:sz w:val="26"/>
    </w:rPr>
  </w:style>
  <w:style w:type="paragraph" w:styleId="TNorml">
    <w:name w:val="TNormál"/>
    <w:basedOn w:val="Normal"/>
    <w:qFormat/>
    <w:pPr>
      <w:overflowPunct w:val="true"/>
      <w:autoSpaceDE w:val="true"/>
      <w:textAlignment w:val="auto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color w:val="000000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jc w:val="left"/>
      <w:textAlignment w:val="auto"/>
    </w:pPr>
    <w:rPr>
      <w:rFonts w:eastAsia="Calibri"/>
      <w:szCs w:val="24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szCs w:val="24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01:00Z</dcterms:created>
  <dc:creator>Bereczk Balázs</dc:creator>
  <dc:description/>
  <cp:keywords/>
  <dc:language>en-US</dc:language>
  <cp:lastModifiedBy>Pappné Boros Magdolna</cp:lastModifiedBy>
  <cp:lastPrinted>2015-02-16T10:37:00Z</cp:lastPrinted>
  <dcterms:modified xsi:type="dcterms:W3CDTF">2018-02-21T10:01:00Z</dcterms:modified>
  <cp:revision>2</cp:revision>
  <dc:subject/>
  <dc:title>A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17164185</vt:r8>
  </property>
</Properties>
</file>